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Turb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Project pulldown menu specify the project name "TCALC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main menu select the Run option from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tcalc tcparser tcdisply tcinput tcommand t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iling under a large data model (COMPACT, LARGE, or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uch more memory for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run out of file handles when compiling Turb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ompiler to open as many files as possibl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FILES = 20" in the file CONFIG.SY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that you start your compu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Cal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goto information for the parser was created using the UNIX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urbo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entered as text.  TurboCalc will determine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a group of cells, put a colon between the first cell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A10 sums all of the cells from A1 to A10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urboCal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