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BIN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EMO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SY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PCha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PChar base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LOPPY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EXE - High capacity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ICO - Icon for T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PIF - PIF file for running TP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 TP - Configuration file for T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Turbo Pas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untime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PCha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PChar based I/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er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er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SR to view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Produc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DEMOS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FACE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ument for TEM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Online document for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3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Graphics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DEMOS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FM      ZIP - Archive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