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3: Funciones                                      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3. Parámetro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Los parámetros son la forma de comunicar valores, que se han almacenado en variables locales, entre las funciones de un programa.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t>Declaración de los parámetros en la definición de la función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tipo nombr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(lista de parámetros)</w:t>
              <w:br/>
              <w:br/>
              <w:t xml:space="preserve">  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{    </w:t>
              <w:br/>
              <w:t>             declaración de variables locales;</w:t>
              <w:br/>
              <w:t xml:space="preserve">             </w:t>
              <w:br/>
              <w:t>              estatutos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return valor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}</w:t>
              <w:br/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Lista de parámetros es lista de cero, una o más declaraciones de variables separadas por coma. Cada parámetro debe de tener su </w:t>
              <w:br/>
              <w:br/>
              <w:t xml:space="preserve">tipo antes del nombre. Un error común es cuando se tiene más de un parámetro del mismo tipo solo se le pone tipo al primero y se </w:t>
              <w:br/>
              <w:br/>
              <w:t>separa por coma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jemplo: Supongamos que queremos declarar una función que regresará un valor doble y recibe dos valores enteros num1 y num2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a declaración correcta es:   double ejemplo (int num1, int num2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l típico error es poner:   double ejemplo (int num1, num2)  ó no poner tipo double ejemplo (num1, num2)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Tipos de parámetros en C++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1. Por valor  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2. Por referenc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Parámetros por valor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Cuando un argumento es pasado por valor, se hace una copia del valor del argumento y se pasa a la función que es llamada. Los</w:t>
              <w:br/>
              <w:br/>
              <w:t xml:space="preserve">cambios a la copia no afectan el valor original de la variable que aparece en la llamada. Una desventaja del paso por valor es que una gran </w:t>
              <w:br/>
              <w:br/>
              <w:t xml:space="preserve">cantidad de datos es pasado y copiado puede tomar un cantidad considerable de tiempo de ejecución y espacio de memoria. A </w:t>
              <w:br/>
              <w:br/>
              <w:t xml:space="preserve">este tipo de parámetros se les conoce como parámetros de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s-MX"/>
              </w:rPr>
              <w:t>"entrada"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Ejemplos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jemplo 1: </w:t>
            </w:r>
            <w:r>
              <w:rPr>
                <w:rFonts w:cs="Verdana" w:ascii="Verdana" w:hAnsi="Verdana"/>
                <w:sz w:val="20"/>
                <w:szCs w:val="20"/>
              </w:rPr>
              <w:t>Programa que calcula el área de un círculo</w:t>
            </w:r>
          </w:p>
          <w:p>
            <w:pPr>
              <w:pStyle w:val="NormalWeb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#include &lt;iostream&gt;</w:t>
              <w:br/>
              <w:t>#include &lt;math&gt;</w:t>
              <w:br/>
              <w:t>using namespace std; //usando el namespace</w:t>
              <w:br/>
              <w:br/>
              <w:br/>
              <w:t>double r;</w:t>
              <w:br/>
              <w:br/>
              <w:t>double calc_area (double rad)   // rad es parámetro por valor recibe el valor de r</w:t>
              <w:br/>
              <w:t>{ double area;                  // declaracion de la variable local</w:t>
              <w:br/>
              <w:t>  area = 3.14*pow(rad,2);</w:t>
              <w:br/>
              <w:t>  return area;                  // se regresa a la función main() el resultado</w:t>
              <w:br/>
              <w:t>}</w:t>
              <w:br/>
              <w:br/>
              <w:t>int main()</w:t>
              <w:br/>
              <w:t xml:space="preserve">{ </w:t>
              <w:br/>
              <w:t>cout &lt;&lt; "Dame el radio "&lt;&lt;endl,</w:t>
              <w:br/>
              <w:t xml:space="preserve">cin &gt;&gt; r; </w:t>
              <w:br/>
              <w:t>cout &lt;&lt; "El area es del circulo es "&lt;&lt;calc_area(r)&lt;&lt;" con un radio "&lt;&lt; r&lt;&lt;endl;</w:t>
              <w:br/>
              <w:t>return 0;                    // el valor de r no cambia al efectuarse la llamada a la función calc_area</w:t>
              <w:br/>
              <w:t>}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  <w:t> 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 2: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Desarrolla un programa que tenga la función factorial para calcular la aproximación de e (número de Euler). </w:t>
              <w:br/>
              <w:t>La aproximación debe basarse en la siguiente fórmula: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1 +  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MX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+  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MX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 +   </w:t>
            </w:r>
            <w:r>
              <w:rPr>
                <w:rFonts w:cs="Verdana" w:ascii="Verdana" w:hAnsi="Verdana"/>
                <w:sz w:val="20"/>
                <w:szCs w:val="20"/>
                <w:u w:val="single"/>
                <w:lang w:val="es-MX"/>
              </w:rPr>
              <w:t xml:space="preserve">1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  +......</w:t>
              <w:br/>
              <w:t>                        1!      2!      3!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#include &lt;iostream.h&gt;</w:t>
              <w:br/>
              <w:br/>
              <w:t>int fact(int n)</w:t>
              <w:br/>
              <w:t>{  int pot=1;</w:t>
              <w:br/>
              <w:t>   for (int i=1;i&lt;=n;i++)</w:t>
              <w:br/>
              <w:t>      pot = pot *i;</w:t>
              <w:br/>
              <w:t>    return pot;</w:t>
              <w:br/>
              <w:t>}</w:t>
              <w:br/>
              <w:br/>
              <w:t>void main()</w:t>
              <w:br/>
              <w:t>{</w:t>
              <w:br/>
              <w:t>   int euler;</w:t>
              <w:br/>
              <w:t>   double suma=1;</w:t>
              <w:br/>
              <w:t>   cout &lt;&lt; "Dame la aproximacion que quieres "&lt;&lt;endl;</w:t>
              <w:br/>
              <w:t>   cin &gt;&gt; euler;</w:t>
              <w:br/>
              <w:t xml:space="preserve">   for (int i=1;i&lt;=euler;i++) </w:t>
              <w:br/>
              <w:t>      suma = suma + 1.0/fact(i);</w:t>
              <w:br/>
              <w:t>   cout &lt;&lt; "El valor de la aproximacion es "&lt;&lt; suma&lt;&lt;endl;</w:t>
              <w:br/>
              <w:t>}</w:t>
              <w:br/>
              <w:t> 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</w:rPr>
              <w:t>Notas importante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Para evitar ambigüedad, se recomienda no usar el mismo nombre en los argumentos pasados a una función y los </w:t>
              <w:br/>
              <w:br/>
              <w:t>correspondientes parámetros en la definición de la función.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n la llamada a una función el tipo y número de parámetros debe coincidir con los de la definición de la función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Referencias y parámetros de referencia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Un parámetro por referencia es un alias para su argumento correspondiente en la llamada a la función. Para indicar que un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parámetro es pasado por referencia, se pone un &amp; después del tipo de dato y antes del nombre de la variable. Estos parámetros se </w:t>
              <w:br/>
              <w:br/>
              <w:t xml:space="preserve">nombran comúnmente como parámetros de "entrada/salida", pues estos alteran el valor el valor del argumento al momento de </w:t>
              <w:br/>
              <w:br/>
              <w:t xml:space="preserve">acabar la llamada a la función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ste tipo de parámetros es usado cuando se requiere una función que regrese más de un valor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jemplos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 1: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Función llamada Separa que reciba como parámetro un número X de tipo double, y que regrese dos parámetros de tipo </w:t>
              <w:br/>
              <w:br/>
              <w:t xml:space="preserve">double: en el primero de ellos deberá regresar la parte entera del número X y en el segundo la parte fraccionaria del número X. 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Por ejemplo: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al llamar Separa (32.45, a, b); 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a variable a tomará el valor de 32.0 y la variable b tomará el valor de 0.45.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lang w:val="es-MX"/>
              </w:rPr>
              <w:t>#include &lt;iostream.h&gt;</w:t>
              <w:br/>
              <w:br/>
              <w:t xml:space="preserve">int Uno (double x1, int &amp;a1, double &amp;b1) </w:t>
              <w:br/>
              <w:t xml:space="preserve">{ </w:t>
              <w:br/>
              <w:t>   a1 = x1; // al pasarlo a un entero pierde la parte fraccionaria</w:t>
              <w:br/>
              <w:t>   b1=(x1-a1)*100;</w:t>
              <w:br/>
              <w:t>   return 0;</w:t>
              <w:br/>
              <w:t>}</w:t>
              <w:br/>
              <w:br/>
              <w:t>int main()</w:t>
              <w:br/>
              <w:t>{</w:t>
              <w:br/>
              <w:t>  double x,b;</w:t>
              <w:br/>
              <w:t>  int a;</w:t>
              <w:br/>
              <w:t>  x=45.12;</w:t>
              <w:br/>
              <w:t>  Uno(x,a,b);   // Llamada a la función con dos argumentos que cambiarán de valor</w:t>
              <w:br/>
              <w:t>  cout&lt;&lt;"Parte entera = "&lt;&lt;a&lt;&lt;endl;</w:t>
              <w:br/>
              <w:t>  cout&lt;&lt;"Parte fraccionaria = "&lt;&lt;b&lt;&lt;endl;</w:t>
              <w:br/>
              <w:t>  return 0;</w:t>
              <w:br/>
              <w:t>}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 2: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Programa que lea un entero n que representa la cantidad de números a leer y la mande a una función que deberá regresar el valor más grande y más chico de los números leídos.</w:t>
            </w:r>
            <w:r>
              <w:rPr>
                <w:lang w:val="es-MX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int bigsmall(int n, int &amp;mayor, int &amp;menor)</w:t>
              <w:br/>
              <w:t>{   int num;</w:t>
              <w:br/>
              <w:t>   // vamos a leer el primero asumiendo que es tanto mayor como menor</w:t>
              <w:br/>
              <w:t>   // para después comparar con los leídos</w:t>
              <w:br/>
              <w:t>   cout &lt;&lt;"Dame el numero "&lt;&lt;endl;</w:t>
              <w:br/>
              <w:t>   cin &gt;&gt; num;</w:t>
              <w:br/>
              <w:t>   mayor = num;</w:t>
              <w:br/>
              <w:t>   menor = num;</w:t>
              <w:br/>
              <w:t>   for (int i=2;i&lt;=n;i++)</w:t>
              <w:br/>
              <w:t>   {</w:t>
              <w:br/>
              <w:t>      cout &lt;&lt;"Dame el numero "&lt;&lt;endl;</w:t>
              <w:br/>
              <w:t>      cin &gt;&gt; num;</w:t>
              <w:br/>
              <w:t>      if (num &gt; mayor)</w:t>
              <w:br/>
              <w:t>          mayor = num;</w:t>
              <w:br/>
              <w:t>      if (num &lt; menor)</w:t>
              <w:br/>
              <w:t>          menor = num;</w:t>
              <w:br/>
              <w:t>   }</w:t>
              <w:br/>
              <w:t>   return 0;</w:t>
              <w:br/>
              <w:t>}</w:t>
              <w:br/>
              <w:br/>
              <w:t>void main()</w:t>
              <w:br/>
              <w:t>{</w:t>
              <w:br/>
              <w:t>   int numer,may,men;</w:t>
              <w:br/>
              <w:t>   cout &lt;&lt; "Dame la cantidad de numeros a leer "&lt;&lt;endl;</w:t>
              <w:br/>
              <w:t>   cin &gt;&gt; numer;</w:t>
              <w:br/>
              <w:t>   bigsmall(numer,may,men);</w:t>
              <w:br/>
              <w:t>   cout &lt;&lt; "El valor mayor es "&lt;&lt; may&lt;&lt;endl;</w:t>
              <w:br/>
              <w:t>   cout &lt;&lt; "El valor menor es "&lt;&lt; men&lt;&lt;endl;</w:t>
              <w:br/>
              <w:t>}</w:t>
              <w:br/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Escribe una función que reciba como parámetro la fecha de nacimiento de una persona y la fecha actual y que calcule la edad de la persona, si tiene menos de un año que dé la edad en meses.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r ejemplo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Si la fecha de nacimiento es 12 de Oct de 2000 y la fecha actual es 1 de Oct de 2003 el programa debe decir que la persona tiene 2 años cumplidos.</w:t>
              <w:br/>
              <w:br/>
              <w:t>Si la fecha de nacimiento es 15 de Marzo de 1980 y la fecha actual es 29 de Marzo de 2003, el programa debe decir que la persona tiene 13 años.</w:t>
              <w:br/>
              <w:br/>
              <w:t xml:space="preserve">Si la fecha de nacimiento es el 12 de Noviembre de 2002 y la fecha actual es el 15 de Agosto de 2003 el programa debe decir que la persona tiene 9 meses de edad.                                                                                                                               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/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82/sol-ej1-M3-3c++.htm" TargetMode="External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82/M3-2C++.htm" TargetMode="External"/><Relationship Id="rId7" Type="http://schemas.openxmlformats.org/officeDocument/2006/relationships/hyperlink" Target="http://webtec.itesm.mx/anexos/WOazteca/demo-002-5864/demo-002-5864/C_561082/M4-1C++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20:00Z</dcterms:created>
  <dc:creator>Laboratorio de Sistemas</dc:creator>
  <dc:description/>
  <cp:keywords/>
  <dc:language>en-US</dc:language>
  <cp:lastModifiedBy>Laboratorio de Sistemas</cp:lastModifiedBy>
  <cp:lastPrinted>2004-07-21T10:43:00Z</cp:lastPrinted>
  <dcterms:modified xsi:type="dcterms:W3CDTF">2004-07-21T15:43:00Z</dcterms:modified>
  <cp:revision>2</cp:revision>
  <dc:subject/>
  <dc:title>Módulo 3: Funciones                                       </dc:title>
</cp:coreProperties>
</file>