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69"/>
      </w:tblGrid>
      <w:tr>
        <w:trPr>
          <w:trHeight w:val="825" w:hRule="atLeast"/>
        </w:trPr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Módulo 5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Arreglos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2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b/>
                <w:bCs/>
                <w:color w:val="FFFFFF"/>
              </w:rPr>
              <w:t>Arreglos Multidimensionales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Declaración de arreglos multidimensionale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 C++ es posible tener arreglos multidimensionales. Para definir un arreglo multidimensional utiliza el siguiente formato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po Nom_var[tam1][tam2]?[tamN]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y para accesar un elemento de un arreglo multidimensional se utiliza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Nom_var[sub1][sub2]?[subN];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a que cada subíndice se encierra en un par de corchetes([ ])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 uso más común de los arreglos multidimensionales es para representar arreglos de 2 dimensiones o tablas, en donde los datos </w:t>
              <w:br/>
              <w:br/>
              <w:t xml:space="preserve">están acomodados por renglones y columnas. Por convensión el primer subíndice se refiere a los renglones y el segundo a las </w:t>
              <w:br/>
              <w:br/>
              <w:t>columnas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r ejemplo podemos definir un arreglo de elementos enteros de 2 dimensiones con 3 renglones y 4 columnas usando la siguiente </w:t>
              <w:br/>
              <w:br/>
              <w:t>instrucción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 lista[3][4];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 por ejemplo para accesar el elemento que se encuentra en el renglón 0 y la columna 2 de este arreglo utilizamos la variable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sta[0][2]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unque no es muy común, también podemos definir arreglos de más de 2 dimensiones, por ejemplo, podemos definir un arreglo de </w:t>
              <w:br/>
              <w:br/>
              <w:t>elementos enteros de 3 dimensiones con 4 renglones, 3 columnas y 2 niveles de profundidad usando la siguiente línea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 cubo[4][3][2]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ambién es posible declarar el arreglo declarando primero un tipo con typedef de la siguiente forma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ypedef tipo nombre_tipo[tamaño1][tamaño2]; // declaración del tipo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mbre_tipo Nombre_variable; // declaración de la variable de tipo arreglo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r ejemplo: </w:t>
            </w:r>
          </w:p>
          <w:p>
            <w:pPr>
              <w:pStyle w:val="NormalWeb"/>
              <w:spacing w:before="28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ypedef double tabla[8][4]; </w:t>
              <w:br/>
              <w:br/>
              <w:t>tabla lista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 este caso se declara el tipo de dato tabla que es un arreglo de 2 dimensiones de elementos de tipo double, cuyos subíndices </w:t>
              <w:br/>
              <w:br/>
              <w:t xml:space="preserve">van del valor 0 al 7 y del 0 al 3. En el segundo renglón de la declaración se declara el arreglo del tipo tabla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n C++ un arreglo de 2 dimensiones es en realidad un arreglo de arreglos. Por ejemplo si declaramos el arreglo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 arr[10][5]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 realidad estamos declarando un arreglo de 10 elementos, cuyos elementos son arreglos de 5 elementos de tipo entero. Este es </w:t>
              <w:br/>
              <w:br/>
              <w:t xml:space="preserve">la manera en que internamente se maneja el arreglo y el programador no tendría porque enterarse de ello; aquí lo mencionamos </w:t>
              <w:br/>
              <w:br/>
              <w:t>porque esto nos ayudará a entender algunas características de los arreglos de 2 dimensiones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 xml:space="preserve">Inicializar arreglos en la declaración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uando se requiere inicializar en la declaración un arreglo de 2 dimensiones es útil recordar que en C++ internamente un arreglo de </w:t>
              <w:br/>
              <w:br/>
              <w:t xml:space="preserve">dos dimensiones es un arreglo de arreglos, entonces se debe dar el valor para cada uno de los arreglos (como una lista de </w:t>
              <w:br/>
              <w:br/>
              <w:t xml:space="preserve">elementos encerrados entre llaves y separados por comas) como se muestra en el siguiente ejemplo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 lista[3][2] = {{1,2},{3,4},{5,6}};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  <w:t>Ejemplo:</w:t>
            </w:r>
          </w:p>
          <w:p>
            <w:pPr>
              <w:pStyle w:val="Normal"/>
              <w:spacing w:before="0" w:after="240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// Programa que encuentra el valor mayor de la matriz, y ademas dice</w:t>
              <w:br/>
              <w:t>// en que renglon y en que columna se encuentra dicho valor.</w:t>
              <w:br/>
              <w:t>#include &lt;iostream.h&gt;</w:t>
              <w:br/>
              <w:br/>
              <w:t>typedef int Matriz[20][20];</w:t>
              <w:br/>
              <w:br/>
              <w:t>int main()</w:t>
              <w:br/>
              <w:t>{</w:t>
              <w:br/>
              <w:t>   Matriz A;           // Variable de tipo arreglo de 2 dimensiones</w:t>
              <w:br/>
              <w:t>   int N, M;           // Dimensiones de la matriz</w:t>
              <w:br/>
              <w:t>   int ren, col;       // variables auxiliares para las búsquedas</w:t>
              <w:br/>
              <w:t>   int mayor;         // variable en la que se guardará el valor mayor</w:t>
              <w:br/>
              <w:t>   int renM, colM;   // variables que guardarán el reng y la col en las</w:t>
              <w:br/>
              <w:t>                          // que se encontró el valor mayor</w:t>
              <w:br/>
              <w:br/>
              <w:t>   cout&lt;&lt;"Cuantos renglones tiene la matriz? ";</w:t>
              <w:br/>
              <w:t>   cin&gt;&gt;N;</w:t>
              <w:br/>
              <w:t>   cout&lt;&lt;"Cuantas columnas tiene la matriz? ";</w:t>
              <w:br/>
              <w:t>   cin&gt;&gt;M;</w:t>
              <w:br/>
              <w:br/>
              <w:t>   // pide los datos para la matriz</w:t>
              <w:br/>
              <w:t>   for (ren=0; ren &lt; N; ren++)</w:t>
              <w:br/>
              <w:t>      for (col=0; col &lt; M; col++)</w:t>
              <w:br/>
              <w:t>      {</w:t>
              <w:br/>
              <w:t>            cout&lt;&lt;"Teclea el valor para el elemento "&lt;&lt;ren&lt;&lt;","&lt;&lt;col&lt;&lt;" ";</w:t>
              <w:br/>
              <w:t>            cin&gt;&gt;A[ren][col];</w:t>
              <w:br/>
              <w:t>      }</w:t>
              <w:br/>
              <w:br/>
              <w:t xml:space="preserve">   // muestra la matriz </w:t>
              <w:br/>
              <w:t>   for (ren=0; ren&lt;N; ren++)</w:t>
              <w:br/>
              <w:t>   {</w:t>
              <w:br/>
              <w:t>      for (col=0; col&lt;M; col++)</w:t>
              <w:br/>
              <w:t>         cout&lt;&lt;A[ren][col]&lt;&lt;"\t";</w:t>
              <w:br/>
              <w:t>      cout&lt;&lt;endl;</w:t>
              <w:br/>
              <w:t>   }</w:t>
              <w:br/>
              <w:br/>
              <w:t>   //Busca el valor mayor de la matriz</w:t>
              <w:br/>
              <w:br/>
              <w:t>   mayor = A[0][0];</w:t>
              <w:br/>
              <w:t>   renM = 0;</w:t>
              <w:br/>
              <w:t>   colM = 0;</w:t>
              <w:br/>
              <w:t>   for (ren = 0; ren &lt; N; ren++)</w:t>
              <w:br/>
              <w:t>      for (col = 0; col &lt; M; col++)</w:t>
              <w:br/>
              <w:t>         if (A[ren][col] &gt; mayor)</w:t>
              <w:br/>
              <w:t>         {</w:t>
              <w:br/>
              <w:t>            mayor = A[ren][col];</w:t>
              <w:br/>
              <w:t>            renM = ren;</w:t>
              <w:br/>
              <w:t>            colM = col;</w:t>
              <w:br/>
              <w:t>         }</w:t>
              <w:br/>
              <w:t>   cout&lt;&lt;"El valor mayor es "&lt;&lt;A[renM][colM]&lt;&lt;endl;</w:t>
              <w:br/>
              <w:t>   cout&lt;&lt;"y se encuentra en las posiciones "&lt;&lt;endl;</w:t>
              <w:br/>
              <w:t>   cout&lt;&lt;"renglon "&lt;&lt;renM&lt;&lt;" y columna "&lt;&lt;colM&lt;&lt;endl;</w:t>
              <w:br/>
              <w:br/>
              <w:t>   return 0;</w:t>
              <w:br/>
              <w:t>}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jercicio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aliza un programa que pida al usuario las dimensiones deseadas para un arreglo de dos dimensiones y luego le pida los datos para </w:t>
              <w:br/>
              <w:br/>
              <w:t xml:space="preserve">llenar el arreglo. Después el programa debe dar la opción de calcular la suma de cualquier renglón o columna del arreglo. Tu </w:t>
              <w:br/>
              <w:br/>
              <w:t xml:space="preserve">programa debe trabajar con arreglos que tengan como cantidad máxima de renglones y/o columnas 10.     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ver solución</w:t>
              </w:r>
            </w:hyperlink>
            <w:r>
              <w:rPr>
                <w:sz w:val="20"/>
                <w:szCs w:val="20"/>
              </w:rPr>
              <w:br/>
              <w:t> 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igas sugeridas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ind w:right="-103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89/sol-ej1-M5-2C++.htm" TargetMode="External"/><Relationship Id="rId4" Type="http://schemas.openxmlformats.org/officeDocument/2006/relationships/hyperlink" Target="http://www.cplusplus.com/doc/tutorial/" TargetMode="External"/><Relationship Id="rId5" Type="http://schemas.openxmlformats.org/officeDocument/2006/relationships/hyperlink" Target="http://www.cs.wustl.edu/~schmidt/C++/" TargetMode="External"/><Relationship Id="rId6" Type="http://schemas.openxmlformats.org/officeDocument/2006/relationships/hyperlink" Target="http://webtec.itesm.mx/anexos/WOazteca/demo-002-5864/demo-002-5864/C_561089/M5-1C++.htm" TargetMode="External"/><Relationship Id="rId7" Type="http://schemas.openxmlformats.org/officeDocument/2006/relationships/hyperlink" Target="http://webtec.itesm.mx/anexos/WOazteca/demo-002-5864/demo-002-5864/C_561089/M5-3C++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8:05:00Z</dcterms:created>
  <dc:creator>Laboratorio de Sistemas</dc:creator>
  <dc:description/>
  <cp:keywords/>
  <dc:language>en-US</dc:language>
  <cp:lastModifiedBy>Laboratorio de Sistemas</cp:lastModifiedBy>
  <dcterms:modified xsi:type="dcterms:W3CDTF">2004-07-21T18:06:00Z</dcterms:modified>
  <cp:revision>1</cp:revision>
  <dc:subject/>
  <dc:title>Módulo 5: Arreglos </dc:title>
</cp:coreProperties>
</file>