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19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39"/>
      </w:tblGrid>
      <w:tr>
        <w:trPr>
          <w:trHeight w:val="825" w:hRule="atLeast"/>
        </w:trPr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Web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 xml:space="preserve">Módulo </w:t>
            </w:r>
            <w:r>
              <w:rPr>
                <w:rFonts w:cs="Verdana" w:ascii="Verdana" w:hAnsi="Verdana"/>
                <w:b/>
                <w:bCs/>
                <w:color w:val="FFFFFF"/>
              </w:rPr>
              <w:t>7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Verdana" w:ascii="Verdana" w:hAnsi="Verdana"/>
                <w:b/>
                <w:bCs/>
                <w:color w:val="FFFFFF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1032510</wp:posOffset>
                  </wp:positionV>
                  <wp:extent cx="3238500" cy="6858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52" r="-1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  <w:color w:val="FFFFFF"/>
              </w:rPr>
              <w:t xml:space="preserve">Más Sobre Clases y Objetos 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    </w:t>
            </w:r>
            <w:r>
              <w:rPr>
                <w:rFonts w:eastAsia="Verdana" w:cs="Verdana" w:ascii="Verdana" w:hAnsi="Verdana"/>
                <w:b/>
                <w:bCs/>
                <w:color w:val="FFFFFF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FFFFFF"/>
              </w:rPr>
              <w:t>1. Arreglos con Objetos</w:t>
            </w:r>
          </w:p>
        </w:tc>
      </w:tr>
      <w:tr>
        <w:trPr/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Arreglos con objetos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ay dos formas en las que se pueden relacionar los arreglos con los objetos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n arreglo puede contener elementos de tipo objetos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 clase puede contener como atributos variables de tipo arreglo.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 esta sección veremos el caso en el que tenemos un arreglo con elementos de tipo Objeto.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upón que tenemos la siguiente declaración: </w:t>
              <w:br/>
              <w:br/>
              <w:t xml:space="preserve">class Articulo </w:t>
              <w:br/>
              <w:t xml:space="preserve">{ </w:t>
              <w:br/>
              <w:t xml:space="preserve">    public: </w:t>
              <w:br/>
              <w:t xml:space="preserve">        Articulo(); </w:t>
              <w:br/>
              <w:t xml:space="preserve">        void inicializa(int, int, double); </w:t>
              <w:br/>
              <w:t xml:space="preserve">        double getPrecio(); </w:t>
              <w:br/>
              <w:t xml:space="preserve">        int getClave(); </w:t>
              <w:br/>
              <w:t xml:space="preserve">        int getExistencia(); </w:t>
              <w:br/>
              <w:t xml:space="preserve">        void registraEntrada(int cant); </w:t>
              <w:br/>
              <w:t xml:space="preserve">        int registraSalida(int cant); </w:t>
              <w:br/>
              <w:t xml:space="preserve">    private: </w:t>
              <w:br/>
              <w:t xml:space="preserve">        int clave; </w:t>
              <w:br/>
              <w:t xml:space="preserve">        int existencia; </w:t>
              <w:br/>
              <w:t xml:space="preserve">        double precio; </w:t>
              <w:br/>
              <w:t>};</w:t>
              <w:br/>
              <w:br/>
              <w:t>Articulo Lista[20];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ara asignar valor al primer artículo del arreglo, usamos: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Lista[0].inicializa(12398, 200, 47.50); 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ota que aquí se combina la sintaxis del uso de arreglos y del uso de objetos. Es importante que notes que lo que viene después del punto debe ser algún miembro público del objeto; es decir, no puedes accesar directamtente los datos del objeto que son privados. 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Ejemplo de program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// Esta clase se encuentra en el archivo Articulo.h</w:t>
              <w:br/>
              <w:t xml:space="preserve">// Clase articulo. </w:t>
              <w:br/>
              <w:t>// Cada articulo esta definido por su clave, precio y la cantidad de articulos en existencia.</w:t>
              <w:br/>
              <w:t xml:space="preserve">#include &lt;iostream.h&gt; </w:t>
              <w:br/>
              <w:br/>
              <w:t xml:space="preserve">class Articulo </w:t>
              <w:br/>
              <w:t xml:space="preserve">{ </w:t>
              <w:br/>
              <w:t xml:space="preserve">    public: </w:t>
              <w:br/>
              <w:t xml:space="preserve">        Articulo(); </w:t>
              <w:br/>
              <w:t xml:space="preserve">        void inicializa(int, int, double); </w:t>
              <w:br/>
              <w:t xml:space="preserve">        double getPrecio(); </w:t>
              <w:br/>
              <w:t xml:space="preserve">        int getClave(); </w:t>
              <w:br/>
              <w:t xml:space="preserve">        int getExistencia(); </w:t>
              <w:br/>
              <w:t xml:space="preserve">        void registraEntrada(int cant); </w:t>
              <w:br/>
              <w:t xml:space="preserve">        int registraSalida(int cant); </w:t>
              <w:br/>
              <w:t xml:space="preserve">    private: </w:t>
              <w:br/>
              <w:t xml:space="preserve">        int clave; </w:t>
              <w:br/>
              <w:t xml:space="preserve">        int existencia; </w:t>
              <w:br/>
              <w:t xml:space="preserve">        double precio; </w:t>
              <w:br/>
              <w:t>};</w:t>
              <w:br/>
              <w:br/>
              <w:t xml:space="preserve">Articulo::Articulo() </w:t>
              <w:br/>
              <w:t xml:space="preserve">{ </w:t>
              <w:br/>
              <w:t xml:space="preserve">    clave = 0; </w:t>
              <w:br/>
              <w:t xml:space="preserve">    existencia = 0; </w:t>
              <w:br/>
              <w:t xml:space="preserve">    precio = 0; </w:t>
              <w:br/>
              <w:t>}</w:t>
              <w:br/>
              <w:br/>
              <w:t xml:space="preserve">// pone al objeto los valores recibidos como parámetro </w:t>
              <w:br/>
              <w:t xml:space="preserve">void Articulo::inicializa(int cve, int exis, double pre) </w:t>
              <w:br/>
              <w:t xml:space="preserve">{ </w:t>
              <w:br/>
              <w:t xml:space="preserve">    clave = cve; </w:t>
              <w:br/>
              <w:t xml:space="preserve">    existencia = exis; </w:t>
              <w:br/>
              <w:t xml:space="preserve">    precio = pre; </w:t>
              <w:br/>
              <w:t>}</w:t>
              <w:br/>
              <w:br/>
              <w:t xml:space="preserve">// Regresa el precio </w:t>
              <w:br/>
              <w:t xml:space="preserve">double Articulo::getPrecio() </w:t>
              <w:br/>
              <w:t xml:space="preserve">{ </w:t>
              <w:br/>
              <w:t xml:space="preserve">    return precio; </w:t>
              <w:br/>
              <w:t>}</w:t>
              <w:br/>
              <w:br/>
              <w:t xml:space="preserve">// Regresa la clave </w:t>
              <w:br/>
              <w:t xml:space="preserve">int Articulo::getClave() </w:t>
              <w:br/>
              <w:t xml:space="preserve">{ </w:t>
              <w:br/>
              <w:t xml:space="preserve">    return clave; </w:t>
              <w:br/>
              <w:t>}</w:t>
              <w:br/>
              <w:br/>
              <w:t xml:space="preserve">// Regresa la cantidad en existencia </w:t>
              <w:br/>
              <w:t xml:space="preserve">int Articulo::getExistencia() </w:t>
              <w:br/>
              <w:t xml:space="preserve">{ </w:t>
              <w:br/>
              <w:t xml:space="preserve">    return existencia; </w:t>
              <w:br/>
              <w:t>}</w:t>
              <w:br/>
              <w:br/>
              <w:t xml:space="preserve">// Agrega cant a la cantidad de articulos en existencia </w:t>
              <w:br/>
              <w:t xml:space="preserve">void Articulo::registraEntrada(int cant) </w:t>
              <w:br/>
              <w:t xml:space="preserve">{ </w:t>
              <w:br/>
              <w:t xml:space="preserve">    existencia += cant; </w:t>
              <w:br/>
              <w:t>}</w:t>
              <w:br/>
              <w:br/>
              <w:t xml:space="preserve">// Si no hay suficientes articulos regresa 0, si hay suficientes </w:t>
              <w:br/>
              <w:t xml:space="preserve">// registra la salida y regresa 1 </w:t>
              <w:br/>
              <w:t xml:space="preserve">int Articulo::registraSalida(int cant) </w:t>
              <w:br/>
              <w:t xml:space="preserve">{ </w:t>
              <w:br/>
              <w:t xml:space="preserve">    if (cant &gt; existencia) </w:t>
              <w:br/>
              <w:t xml:space="preserve">        return 0; // false indica que no hubo suficientes artículos </w:t>
              <w:br/>
              <w:t xml:space="preserve">    else </w:t>
              <w:br/>
              <w:t xml:space="preserve">    { </w:t>
              <w:br/>
              <w:t xml:space="preserve">        existencia -= cant; </w:t>
              <w:br/>
              <w:t xml:space="preserve">        return 1; // true indica que si registro la salida </w:t>
              <w:br/>
              <w:t xml:space="preserve">    } </w:t>
              <w:br/>
              <w:t>}</w:t>
              <w:br/>
              <w:br/>
              <w:br/>
              <w:t>// Este programa se encuentra en el archivo UsaArt.cpp</w:t>
              <w:br/>
              <w:t xml:space="preserve">#include &lt;iostream.h&gt; </w:t>
              <w:br/>
              <w:t>#include "Articulo.h"</w:t>
              <w:br/>
              <w:br/>
              <w:t xml:space="preserve">Articulo lista[30]; </w:t>
              <w:br/>
              <w:t>int tam;</w:t>
              <w:br/>
              <w:br/>
              <w:t xml:space="preserve">void verInventario() </w:t>
              <w:br/>
              <w:t xml:space="preserve">{ </w:t>
              <w:br/>
              <w:t xml:space="preserve">    int i; </w:t>
              <w:br/>
              <w:br/>
              <w:t xml:space="preserve">    cout&lt;&lt;"La lista de artículos en el almacén es la siguiente"&lt;&lt;endl; </w:t>
              <w:br/>
              <w:t xml:space="preserve">    cout&lt;&lt;"\t"&lt;&lt;"Clave"&lt;&lt;"\t"&lt;&lt;"Cantidad en Existencia"&lt;&lt;"\t"&lt;&lt;"Precio"&lt;&lt;endl; </w:t>
              <w:br/>
              <w:t xml:space="preserve">    for (i = 0; i &lt; tam; i++) </w:t>
              <w:br/>
              <w:t xml:space="preserve">        cout&lt;&lt;"\t"&lt;&lt;lista[i].getClave()&lt;&lt;" " </w:t>
              <w:br/>
              <w:t xml:space="preserve">               &lt;&lt;"\t \t \t"&lt;&lt;lista[i].getExistencia()&lt;&lt;" " </w:t>
              <w:br/>
              <w:t xml:space="preserve">               &lt;&lt;"\t $"&lt;&lt;lista[i].getPrecio()&lt;&lt;endl; </w:t>
              <w:br/>
              <w:t xml:space="preserve">    cout&lt;&lt;endl&lt;&lt;endl; </w:t>
              <w:br/>
              <w:t xml:space="preserve">} </w:t>
              <w:br/>
              <w:br/>
              <w:t xml:space="preserve">int Busca(int cve) </w:t>
              <w:br/>
              <w:t xml:space="preserve">{ </w:t>
              <w:br/>
              <w:t xml:space="preserve">    int i; </w:t>
              <w:br/>
              <w:t xml:space="preserve">    int posicion = -1; // -1 indica que no se encontró el artículo </w:t>
              <w:br/>
              <w:t xml:space="preserve">    for (i = 0; i&lt;tam &amp;&amp; posicion == -1; i++) </w:t>
              <w:br/>
              <w:t xml:space="preserve">        if (lista[i].getClave() == cve) </w:t>
              <w:br/>
              <w:t xml:space="preserve">            posicion = i; // posición en la que encuentra el artículo </w:t>
              <w:br/>
              <w:t xml:space="preserve">    return posicion; </w:t>
              <w:br/>
              <w:t>}</w:t>
              <w:br/>
              <w:br/>
              <w:t xml:space="preserve">void registraLlegada() </w:t>
              <w:br/>
              <w:t xml:space="preserve">{ </w:t>
              <w:br/>
              <w:t xml:space="preserve">    int posicion, cve, cantidad; </w:t>
              <w:br/>
              <w:br/>
              <w:t xml:space="preserve">    cout&lt;&lt;endl; </w:t>
              <w:br/>
              <w:t xml:space="preserve">    cout&lt;&lt;"cuál es la clave del artículo"&lt;&lt;endl; </w:t>
              <w:br/>
              <w:t xml:space="preserve">    cin&gt;&gt;cve; </w:t>
              <w:br/>
              <w:t xml:space="preserve">    //busca la clave en el almacen </w:t>
              <w:br/>
              <w:t xml:space="preserve">    if ((posicion = Busca(cve)) != -1) </w:t>
              <w:br/>
              <w:t xml:space="preserve">    { </w:t>
              <w:br/>
              <w:t xml:space="preserve">        cout&lt;&lt;"cuantos artículos llegaron"&lt;&lt;endl; </w:t>
              <w:br/>
              <w:t xml:space="preserve">        cin&gt;&gt;cantidad; </w:t>
              <w:br/>
              <w:t xml:space="preserve">        lista[posicion].registraEntrada(cantidad); </w:t>
              <w:br/>
              <w:t xml:space="preserve">    } </w:t>
              <w:br/>
              <w:t xml:space="preserve">    else </w:t>
              <w:br/>
              <w:t xml:space="preserve">        cout&lt;&lt;"Esa clave no existe "&lt;&lt;endl; </w:t>
              <w:br/>
              <w:t xml:space="preserve">    cout&lt;&lt;endl; </w:t>
              <w:br/>
              <w:t xml:space="preserve">} </w:t>
              <w:br/>
              <w:br/>
              <w:t xml:space="preserve">void registraSalida() </w:t>
              <w:br/>
              <w:t xml:space="preserve">{ </w:t>
              <w:br/>
              <w:t xml:space="preserve">    int posicion, cve, cantidad; </w:t>
              <w:br/>
              <w:br/>
              <w:t xml:space="preserve">    cout&lt;&lt;endl; </w:t>
              <w:br/>
              <w:t xml:space="preserve">    cout&lt;&lt;"cuál es la clave del artículo"&lt;&lt;endl; </w:t>
              <w:br/>
              <w:t xml:space="preserve">    cin&gt;&gt;cve; </w:t>
              <w:br/>
              <w:t xml:space="preserve">    //busca la clave en el almacen </w:t>
              <w:br/>
              <w:t xml:space="preserve">    if ((posicion = Busca(cve)) != -1) </w:t>
              <w:br/>
              <w:t xml:space="preserve">    { </w:t>
              <w:br/>
              <w:t xml:space="preserve">        cout&lt;&lt;"cuantos artículos salieron"&lt;&lt;endl; </w:t>
              <w:br/>
              <w:t xml:space="preserve">        cin&gt;&gt;cantidad; </w:t>
              <w:br/>
              <w:t xml:space="preserve">        if (!lista[posicion].registraSalida(cantidad)) </w:t>
              <w:br/>
              <w:t xml:space="preserve">            cout&lt;&lt;"No hay suficientes artículos "&lt;&lt;endl; </w:t>
              <w:br/>
              <w:t xml:space="preserve">    } </w:t>
              <w:br/>
              <w:t xml:space="preserve">    else </w:t>
              <w:br/>
              <w:t xml:space="preserve">        cout&lt;&lt;"Esa clave no existe "&lt;&lt;endl; </w:t>
              <w:br/>
              <w:t xml:space="preserve">    cout&lt;&lt;endl; </w:t>
              <w:br/>
              <w:t xml:space="preserve">} </w:t>
              <w:br/>
              <w:br/>
              <w:t xml:space="preserve">char menu() </w:t>
              <w:br/>
              <w:t xml:space="preserve">{ </w:t>
              <w:br/>
              <w:t xml:space="preserve">    char opc; </w:t>
              <w:br/>
              <w:t xml:space="preserve">    cout&lt;&lt;endl&lt;&lt;endl; </w:t>
              <w:br/>
              <w:t xml:space="preserve">    cout&lt;&lt;" Menu de Opciones"&lt;&lt;endl; </w:t>
              <w:br/>
              <w:t xml:space="preserve">    cout&lt;&lt;"a. Ver el inventario"&lt;&lt;endl; </w:t>
              <w:br/>
              <w:t xml:space="preserve">    cout&lt;&lt;"b. Registrar una llegada al almacén"&lt;&lt;endl; </w:t>
              <w:br/>
              <w:t xml:space="preserve">    cout&lt;&lt;"c. Registrar una salida de almacén"&lt;&lt;endl; </w:t>
              <w:br/>
              <w:t xml:space="preserve">    cout&lt;&lt;"d. Salir del programa"&lt;&lt;endl; </w:t>
              <w:br/>
              <w:t xml:space="preserve">    do </w:t>
              <w:br/>
              <w:t xml:space="preserve">    { </w:t>
              <w:br/>
              <w:t xml:space="preserve">        cout&lt;&lt;"Opcion -&gt;"; </w:t>
              <w:br/>
              <w:t xml:space="preserve">        cin&gt;&gt;opc; </w:t>
              <w:br/>
              <w:t xml:space="preserve">    } while ((opc &lt; 'a') || (opc &gt; 'd')); </w:t>
              <w:br/>
              <w:t xml:space="preserve">    return opc; </w:t>
              <w:br/>
              <w:t xml:space="preserve">} </w:t>
              <w:br/>
              <w:br/>
              <w:t xml:space="preserve">int main() </w:t>
              <w:br/>
              <w:t xml:space="preserve">{ </w:t>
              <w:br/>
              <w:t xml:space="preserve">    int i, cve, exis; </w:t>
              <w:br/>
              <w:t xml:space="preserve">    double pre; </w:t>
              <w:br/>
              <w:t xml:space="preserve">    char opc; </w:t>
              <w:br/>
              <w:br/>
              <w:t xml:space="preserve">    cout&lt;&lt;"Cuantos artículos "; </w:t>
              <w:br/>
              <w:t xml:space="preserve">    cin&gt;&gt;tam; </w:t>
              <w:br/>
              <w:t xml:space="preserve">    for (i = 0; i &lt; tam; i++) </w:t>
              <w:br/>
              <w:t xml:space="preserve">    { </w:t>
              <w:br/>
              <w:t xml:space="preserve">        cout&lt;&lt;"Teclea la clave para el artículo "&lt;&lt;i+1&lt;&lt;endl; </w:t>
              <w:br/>
              <w:t xml:space="preserve">        cin&gt;&gt;cve; </w:t>
              <w:br/>
              <w:t xml:space="preserve">        cout&lt;&lt;"Teclea la existencia para el artículo "&lt;&lt;i+1&lt;&lt;endl; </w:t>
              <w:br/>
              <w:t xml:space="preserve">        cin&gt;&gt;exis; </w:t>
              <w:br/>
              <w:t xml:space="preserve">        cout&lt;&lt;"Teclea el precio para el artículo "&lt;&lt;i+1&lt;&lt;endl; </w:t>
              <w:br/>
              <w:t xml:space="preserve">        cin&gt;&gt;pre; </w:t>
              <w:br/>
              <w:t xml:space="preserve">        lista[i].inicializa(cve, exis, pre); </w:t>
              <w:br/>
              <w:t xml:space="preserve">    } </w:t>
              <w:br/>
              <w:t xml:space="preserve">    do </w:t>
              <w:br/>
              <w:t xml:space="preserve">    { </w:t>
              <w:br/>
              <w:t xml:space="preserve">        opc = menu(); </w:t>
              <w:br/>
              <w:t xml:space="preserve">        switch (opc) </w:t>
              <w:br/>
              <w:t xml:space="preserve">        { </w:t>
              <w:br/>
              <w:t xml:space="preserve">            case 'a': verInventario(); </w:t>
              <w:br/>
              <w:t xml:space="preserve">                        break; </w:t>
              <w:br/>
              <w:t xml:space="preserve">            case 'b': registraLlegada(); </w:t>
              <w:br/>
              <w:t xml:space="preserve">                        break; </w:t>
              <w:br/>
              <w:t xml:space="preserve">            case 'c': registraSalida(); </w:t>
              <w:br/>
              <w:t xml:space="preserve">                        break; </w:t>
              <w:br/>
              <w:t xml:space="preserve">        } </w:t>
              <w:br/>
              <w:t xml:space="preserve">    } while (opc != 'd'); </w:t>
              <w:br/>
              <w:t>    return 0;</w:t>
              <w:br/>
              <w:t xml:space="preserve">} </w:t>
            </w:r>
          </w:p>
        </w:tc>
      </w:tr>
      <w:tr>
        <w:trPr/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Ejercicio</w:t>
            </w:r>
          </w:p>
        </w:tc>
      </w:tr>
      <w:tr>
        <w:trPr/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pia el ejemplo que se incluye en el material y pruébalo.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eña la clase Alumno en base a la siguiente especificación: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ributos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d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alificacion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étodos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tId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tCalificación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etId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etCalificación 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ealiza después un programa que cree un arreglo de objetos de tipo alumno, que pida al usuario una lista de alumnos y después muestre en la pantalla la lista de todos los alumnos y el promedio de calificaciones de los alumnos.                                                    </w:t>
            </w: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er solucón</w:t>
              </w:r>
            </w:hyperlink>
          </w:p>
        </w:tc>
      </w:tr>
      <w:tr>
        <w:trPr/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Ligas sugeridas</w:t>
            </w:r>
          </w:p>
        </w:tc>
      </w:tr>
      <w:tr>
        <w:trPr/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cplusplus.com/doc/tutorial/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before="280" w:after="0"/>
              <w:rPr/>
            </w:pP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cs.wustl.edu/~schmidt/C++/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rPr>
          <w:rFonts w:ascii="Verdana" w:hAnsi="Verdana" w:cs="Verdana"/>
          <w:sz w:val="20"/>
          <w:szCs w:val="20"/>
        </w:rPr>
      </w:pPr>
      <w:hyperlink r:id="rId6">
        <w:r>
          <w:rPr>
            <w:rStyle w:val="InternetLink"/>
            <w:rFonts w:cs="Verdana" w:ascii="Verdana" w:hAnsi="Verdana"/>
            <w:b/>
            <w:bCs/>
            <w:i/>
            <w:iCs/>
            <w:sz w:val="20"/>
            <w:szCs w:val="20"/>
          </w:rPr>
          <w:t xml:space="preserve">Regresar </w:t>
        </w:r>
      </w:hyperlink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hyperlink r:id="rId7">
        <w:r>
          <w:rPr>
            <w:rStyle w:val="InternetLink"/>
            <w:rFonts w:cs="Verdana" w:ascii="Verdana" w:hAnsi="Verdana"/>
            <w:b/>
            <w:bCs/>
            <w:i/>
            <w:iCs/>
            <w:sz w:val="20"/>
            <w:szCs w:val="20"/>
          </w:rPr>
          <w:t>Siguiente módulo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ebtec.itesm.mx/anexos/WOazteca/demo-002-5864/demo-002-5864/C_561099/sol-ej1-M7-1C++.htm" TargetMode="External"/><Relationship Id="rId4" Type="http://schemas.openxmlformats.org/officeDocument/2006/relationships/hyperlink" Target="http://www.cplusplus.com/doc/tutorial/" TargetMode="External"/><Relationship Id="rId5" Type="http://schemas.openxmlformats.org/officeDocument/2006/relationships/hyperlink" Target="http://www.cs.wustl.edu/~schmidt/C++/" TargetMode="External"/><Relationship Id="rId6" Type="http://schemas.openxmlformats.org/officeDocument/2006/relationships/hyperlink" Target="http://webtec.itesm.mx/anexos/WOazteca/demo-002-5864/demo-002-5864/C_561099/M6-3C++.htm" TargetMode="External"/><Relationship Id="rId7" Type="http://schemas.openxmlformats.org/officeDocument/2006/relationships/hyperlink" Target="http://webtec.itesm.mx/anexos/WOazteca/demo-002-5864/demo-002-5864/C_561099/M7-2C++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8:24:00Z</dcterms:created>
  <dc:creator>Laboratorio de Sistemas</dc:creator>
  <dc:description/>
  <cp:keywords/>
  <dc:language>en-US</dc:language>
  <cp:lastModifiedBy>Laboratorio de Sistemas</cp:lastModifiedBy>
  <dcterms:modified xsi:type="dcterms:W3CDTF">2004-07-21T18:25:00Z</dcterms:modified>
  <cp:revision>1</cp:revision>
  <dc:subject/>
  <dc:title>Módulo 7: Más Sobre Clases y Objetos </dc:title>
</cp:coreProperties>
</file>