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left"/>
        <w:tblInd w:w="-19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69"/>
      </w:tblGrid>
      <w:tr>
        <w:trPr>
          <w:trHeight w:val="825" w:hRule="atLeast"/>
        </w:trPr>
        <w:tc>
          <w:tcPr>
            <w:tcW w:w="9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Web"/>
              <w:spacing w:before="0" w:after="28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1032510</wp:posOffset>
                  </wp:positionV>
                  <wp:extent cx="3238500" cy="6858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52" r="-1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  <w:color w:val="FFFFFF"/>
              </w:rPr>
              <w:t xml:space="preserve">Módulo 2: Estatutos de Control                                       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    </w:t>
            </w:r>
            <w:r>
              <w:rPr>
                <w:rFonts w:eastAsia="Verdana" w:cs="Verdana" w:ascii="Verdana" w:hAnsi="Verdana"/>
                <w:b/>
                <w:bCs/>
                <w:color w:val="FFFFFF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FFFFFF"/>
              </w:rPr>
              <w:t>1. Decisione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550" w:type="pct"/>
        <w:jc w:val="left"/>
        <w:tblInd w:w="-19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39"/>
      </w:tblGrid>
      <w:tr>
        <w:trPr/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val="es-MX"/>
              </w:rPr>
              <w:br/>
            </w:r>
            <w:r>
              <w:rPr>
                <w:rFonts w:cs="Verdana" w:ascii="Verdana" w:hAnsi="Verdana"/>
                <w:b/>
                <w:bCs/>
                <w:u w:val="single"/>
                <w:lang w:val="es-MX"/>
              </w:rPr>
              <w:t>Estatuto if</w:t>
            </w:r>
          </w:p>
          <w:p>
            <w:pPr>
              <w:pStyle w:val="NormalWeb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  <w:lang w:val="es-M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val="es-MX"/>
              </w:rPr>
              <w:t>Sintaxis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    </w:t>
            </w:r>
            <w:r>
              <w:rPr>
                <w:rFonts w:eastAsia="Verdana" w:cs="Verdana" w:ascii="Verdana" w:hAnsi="Verdana"/>
                <w:sz w:val="20"/>
                <w:szCs w:val="20"/>
                <w:lang w:val="es-MX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>if ( condición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            </w:t>
            </w:r>
            <w:r>
              <w:rPr>
                <w:rFonts w:eastAsia="Verdana" w:cs="Verdana" w:ascii="Verdana" w:hAnsi="Verdana"/>
                <w:sz w:val="20"/>
                <w:szCs w:val="20"/>
                <w:lang w:val="es-MX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estatuto;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>      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  <w:lang w:val="es-MX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 xml:space="preserve">else                                          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es-MX"/>
              </w:rPr>
              <w:t> </w: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es-MX"/>
              </w:rPr>
              <w:t>// la parte else es opcional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            </w:t>
            </w:r>
            <w:r>
              <w:rPr>
                <w:rFonts w:eastAsia="Verdana" w:cs="Verdana" w:ascii="Verdana" w:hAnsi="Verdana"/>
                <w:sz w:val="20"/>
                <w:szCs w:val="20"/>
                <w:lang w:val="es-MX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estatuto;  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 xml:space="preserve">     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En caso de requerir más de un estatuto es necesario usar llaves.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    </w:t>
            </w:r>
            <w:r>
              <w:rPr>
                <w:rFonts w:eastAsia="Verdana" w:cs="Verdana" w:ascii="Verdana" w:hAnsi="Verdana"/>
                <w:sz w:val="20"/>
                <w:szCs w:val="20"/>
                <w:lang w:val="es-MX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>if ( condición )</w:t>
              <w:br/>
              <w:t>       {</w:t>
              <w:br/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              bloque de estatutos;</w:t>
              <w:br/>
              <w:t xml:space="preserve">      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>}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>      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  <w:lang w:val="es-MX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 xml:space="preserve">else                                          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es-MX"/>
              </w:rPr>
              <w:t> </w: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es-MX"/>
              </w:rPr>
              <w:t>// la parte else es opcional</w:t>
              <w:br/>
              <w:t xml:space="preserve">    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>{</w:t>
              <w:br/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              bloque de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estatutos;  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 xml:space="preserve">      </w:t>
              <w:br/>
              <w:t>       }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val="es-MX"/>
              </w:rPr>
              <w:t>Ejecución del if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La estructura if (sin else), ejecuta el estatuto solo cuando la condición es verdadera; en caso de que sea falsa brinca el estatuto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(o estatutos en caso de tener más de uno entre llaves)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La estructura de selección if / else ,  ejecuta la(s) accion(es) después de la parte if cuando la condición es verdadera; en caso de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que sea falsa ejecuta la(s) acción(es) que está(n) después del else.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>Ejemplo</w:t>
            </w:r>
          </w:p>
          <w:p>
            <w:pPr>
              <w:pStyle w:val="NormalWeb"/>
              <w:rPr>
                <w:rFonts w:ascii="Courier" w:hAnsi="Courier" w:cs="Courier"/>
                <w:sz w:val="20"/>
                <w:szCs w:val="20"/>
                <w:lang w:val="es-MX"/>
              </w:rPr>
            </w:pPr>
            <w:r>
              <w:rPr>
                <w:rFonts w:cs="Courier" w:ascii="Courier" w:hAnsi="Courier"/>
                <w:sz w:val="20"/>
                <w:szCs w:val="20"/>
                <w:lang w:val="es-MX"/>
              </w:rPr>
              <w:t>    </w:t>
            </w:r>
            <w:r>
              <w:rPr>
                <w:rFonts w:eastAsia="Courier" w:cs="Courier" w:ascii="Courier" w:hAnsi="Courier"/>
                <w:sz w:val="20"/>
                <w:szCs w:val="20"/>
                <w:lang w:val="es-MX"/>
              </w:rPr>
              <w:t xml:space="preserve"> </w:t>
            </w:r>
            <w:r>
              <w:rPr>
                <w:rFonts w:cs="Courier" w:ascii="Courier" w:hAnsi="Courier"/>
                <w:sz w:val="20"/>
                <w:szCs w:val="20"/>
                <w:lang w:val="es-MX"/>
              </w:rPr>
              <w:t>if (promedio &gt;= 70)</w:t>
              <w:br/>
              <w:t>          cout &lt;&lt; " Aprobado";</w:t>
              <w:br/>
              <w:t>     else</w:t>
              <w:br/>
              <w:t>          cout &lt;&lt; "Reprobado";</w:t>
            </w:r>
          </w:p>
          <w:p>
            <w:pPr>
              <w:pStyle w:val="NormalWeb"/>
              <w:rPr>
                <w:rFonts w:ascii="Courier" w:hAnsi="Courier" w:cs="Courier"/>
                <w:sz w:val="20"/>
                <w:szCs w:val="20"/>
                <w:lang w:val="es-MX"/>
              </w:rPr>
            </w:pPr>
            <w:r>
              <w:rPr>
                <w:rFonts w:cs="Courier" w:ascii="Courier" w:hAnsi="Courier"/>
                <w:sz w:val="20"/>
                <w:szCs w:val="20"/>
                <w:lang w:val="es-MX"/>
              </w:rPr>
              <w:t>     </w:t>
            </w:r>
            <w:r>
              <w:rPr>
                <w:rFonts w:eastAsia="Courier" w:cs="Courier" w:ascii="Courier" w:hAnsi="Courier"/>
                <w:sz w:val="20"/>
                <w:szCs w:val="20"/>
                <w:lang w:val="es-MX"/>
              </w:rPr>
              <w:t xml:space="preserve">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val="es-MX"/>
              </w:rPr>
              <w:t>if´s anidados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Se dice que hay if anidados cuando existe un if/else dentro de otra estructura if/else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>Ejemplo:</w:t>
            </w:r>
          </w:p>
          <w:p>
            <w:pPr>
              <w:pStyle w:val="NormalWeb"/>
              <w:rPr>
                <w:rFonts w:ascii="Courier" w:hAnsi="Courier" w:cs="Courier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  <w:lang w:val="es-MX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Determinar si un número es positivo, cero o negativo.</w:t>
            </w:r>
          </w:p>
          <w:p>
            <w:pPr>
              <w:pStyle w:val="NormalWeb"/>
              <w:rPr>
                <w:rFonts w:ascii="Courier" w:hAnsi="Courier" w:cs="Courier"/>
                <w:sz w:val="20"/>
                <w:szCs w:val="20"/>
                <w:lang w:val="es-MX"/>
              </w:rPr>
            </w:pPr>
            <w:r>
              <w:rPr>
                <w:rFonts w:cs="Courier" w:ascii="Courier" w:hAnsi="Courier"/>
                <w:sz w:val="20"/>
                <w:szCs w:val="20"/>
                <w:lang w:val="es-MX"/>
              </w:rPr>
              <w:t>     </w:t>
            </w:r>
            <w:r>
              <w:rPr>
                <w:rFonts w:eastAsia="Courier" w:cs="Courier" w:ascii="Courier" w:hAnsi="Courier"/>
                <w:sz w:val="20"/>
                <w:szCs w:val="20"/>
                <w:lang w:val="es-MX"/>
              </w:rPr>
              <w:t xml:space="preserve"> </w:t>
            </w:r>
            <w:r>
              <w:rPr>
                <w:rFonts w:cs="Courier" w:ascii="Courier" w:hAnsi="Courier"/>
                <w:sz w:val="20"/>
                <w:szCs w:val="20"/>
                <w:lang w:val="es-MX"/>
              </w:rPr>
              <w:t>if (num &gt; 0)</w:t>
              <w:br/>
              <w:t>       cout &lt;&lt; " El número es positivo";</w:t>
              <w:br/>
              <w:t>   else</w:t>
              <w:br/>
              <w:t>       if (num == 0)</w:t>
              <w:br/>
              <w:t>           cout &lt;&lt; " El número es cero";</w:t>
              <w:br/>
              <w:t>       else</w:t>
              <w:br/>
              <w:t>           cout &lt;&lt; " El número es negativo";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     </w:t>
            </w:r>
            <w:r>
              <w:rPr>
                <w:rFonts w:eastAsia="Verdana" w:cs="Verdana" w:ascii="Verdana" w:hAnsi="Verdana"/>
                <w:sz w:val="20"/>
                <w:szCs w:val="20"/>
                <w:lang w:val="es-MX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br/>
              <w:t>Si tenemos el siguiente fragmento de código:</w:t>
            </w:r>
          </w:p>
          <w:p>
            <w:pPr>
              <w:pStyle w:val="NormalWeb"/>
              <w:rPr>
                <w:rFonts w:ascii="Courier" w:hAnsi="Courier" w:cs="Courier"/>
                <w:sz w:val="20"/>
                <w:szCs w:val="20"/>
                <w:lang w:val="es-MX"/>
              </w:rPr>
            </w:pPr>
            <w:r>
              <w:rPr>
                <w:rFonts w:cs="Courier" w:ascii="Courier" w:hAnsi="Courier"/>
                <w:sz w:val="20"/>
                <w:szCs w:val="20"/>
                <w:lang w:val="es-MX"/>
              </w:rPr>
              <w:t>     </w:t>
            </w:r>
            <w:r>
              <w:rPr>
                <w:rFonts w:eastAsia="Courier" w:cs="Courier" w:ascii="Courier" w:hAnsi="Courier"/>
                <w:sz w:val="20"/>
                <w:szCs w:val="20"/>
                <w:lang w:val="es-MX"/>
              </w:rPr>
              <w:t xml:space="preserve"> </w:t>
            </w:r>
            <w:r>
              <w:rPr>
                <w:rFonts w:cs="Courier" w:ascii="Courier" w:hAnsi="Courier"/>
                <w:sz w:val="20"/>
                <w:szCs w:val="20"/>
                <w:lang w:val="es-MX"/>
              </w:rPr>
              <w:t xml:space="preserve">if (condición 1) </w:t>
              <w:br/>
              <w:t>          if (condición 2)</w:t>
              <w:br/>
              <w:t>               estatuto;</w:t>
              <w:br/>
              <w:t>      else               // este else pertenece al if de la condición 2, pues se asocia al if más cercano</w:t>
              <w:br/>
              <w:t>           estatuto;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Si queremos que el else pertenezca al primer if debemos poner:</w:t>
            </w:r>
          </w:p>
          <w:p>
            <w:pPr>
              <w:pStyle w:val="NormalWeb"/>
              <w:rPr>
                <w:rFonts w:ascii="Courier" w:hAnsi="Courier" w:cs="Courier"/>
                <w:sz w:val="20"/>
                <w:szCs w:val="20"/>
                <w:lang w:val="es-MX"/>
              </w:rPr>
            </w:pPr>
            <w:r>
              <w:rPr>
                <w:rFonts w:cs="Courier" w:ascii="Courier" w:hAnsi="Courier"/>
                <w:sz w:val="20"/>
                <w:szCs w:val="20"/>
                <w:lang w:val="es-MX"/>
              </w:rPr>
              <w:t>     </w:t>
            </w:r>
            <w:r>
              <w:rPr>
                <w:rFonts w:eastAsia="Courier" w:cs="Courier" w:ascii="Courier" w:hAnsi="Courier"/>
                <w:sz w:val="20"/>
                <w:szCs w:val="20"/>
                <w:lang w:val="es-MX"/>
              </w:rPr>
              <w:t xml:space="preserve"> </w:t>
            </w:r>
            <w:r>
              <w:rPr>
                <w:rFonts w:cs="Courier" w:ascii="Courier" w:hAnsi="Courier"/>
                <w:sz w:val="20"/>
                <w:szCs w:val="20"/>
                <w:lang w:val="es-MX"/>
              </w:rPr>
              <w:t xml:space="preserve">if (condición 1) </w:t>
              <w:br/>
              <w:t>      {</w:t>
              <w:br/>
              <w:t>         if (condición 2)</w:t>
              <w:br/>
              <w:t>               estatuto;</w:t>
              <w:br/>
              <w:t>      }</w:t>
              <w:br/>
              <w:t>      else               // con el uso de llaves cerramos el if anidado y el else</w:t>
              <w:br/>
              <w:t>         estatuto;       // pertenece al primer if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lang w:val="es-MX"/>
              </w:rPr>
            </w:pPr>
            <w:r>
              <w:rPr>
                <w:lang w:val="es-MX"/>
              </w:rPr>
              <w:t> 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lang w:val="es-MX"/>
              </w:rPr>
            </w:pPr>
            <w:r>
              <w:rPr>
                <w:b/>
                <w:bCs/>
                <w:u w:val="single"/>
                <w:lang w:val="es-MX"/>
              </w:rPr>
              <w:t>Ejemplos de Programas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lang w:val="es-MX"/>
              </w:rPr>
            </w:pPr>
            <w:r>
              <w:rPr>
                <w:lang w:val="es-MX"/>
              </w:rPr>
              <w:t>A continuación tendrás algunos ejemplos de programas en C++:</w:t>
            </w:r>
          </w:p>
          <w:p>
            <w:pPr>
              <w:pStyle w:val="Normal"/>
              <w:spacing w:lineRule="auto" w:line="360" w:before="280" w:after="280"/>
              <w:jc w:val="both"/>
              <w:rPr/>
            </w:pPr>
            <w:r>
              <w:rPr>
                <w:lang w:val="es-MX"/>
              </w:rPr>
              <w:t>      </w:t>
            </w:r>
            <w:r>
              <w:rPr>
                <w:b/>
                <w:bCs/>
                <w:lang w:val="es-MX"/>
              </w:rPr>
              <w:t xml:space="preserve"> </w:t>
            </w:r>
            <w:r>
              <w:rPr>
                <w:b/>
                <w:bCs/>
                <w:lang w:val="es-MX"/>
              </w:rPr>
              <w:t xml:space="preserve">Ejemplo I: </w:t>
            </w:r>
            <w:r>
              <w:rPr>
                <w:rFonts w:cs="Verdana" w:ascii="Verdana" w:hAnsi="Verdana"/>
                <w:lang w:val="es-MX"/>
              </w:rPr>
              <w:t>Programa que calcula la energía necesaria para la combustión de un compuesto dada la cantidad de átomos x e y de dos diferentes elementos, de acuerdo a la siguiente fórmula:</w:t>
            </w:r>
          </w:p>
          <w:p>
            <w:pPr>
              <w:pStyle w:val="NormalWeb"/>
              <w:ind w:left="720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             </w:t>
            </w:r>
            <w:r>
              <w:rPr>
                <w:rFonts w:eastAsia="Verdana" w:cs="Verdana" w:ascii="Verdana" w:hAnsi="Verdana"/>
                <w:sz w:val="20"/>
                <w:szCs w:val="20"/>
                <w:lang w:val="es-MX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4x + 3x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s-MX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y - 2y si x &gt; 0 , y &gt;= 0</w:t>
            </w:r>
          </w:p>
          <w:p>
            <w:pPr>
              <w:pStyle w:val="NormalWeb"/>
              <w:ind w:left="720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e(x,y)  =   x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s-MX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 - 4(y - x) + y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s-MX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 si x &lt; 0 , y &gt;= 0</w:t>
            </w:r>
          </w:p>
          <w:p>
            <w:pPr>
              <w:pStyle w:val="NormalWeb"/>
              <w:ind w:left="720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             </w:t>
            </w:r>
            <w:r>
              <w:rPr>
                <w:rFonts w:eastAsia="Verdana" w:cs="Verdana" w:ascii="Verdana" w:hAnsi="Verdana"/>
                <w:sz w:val="20"/>
                <w:szCs w:val="20"/>
                <w:lang w:val="es-MX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x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s-MX"/>
              </w:rPr>
              <w:t>2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 + y + y (x- 2) en cualquier otro caso</w:t>
            </w:r>
          </w:p>
          <w:p>
            <w:pPr>
              <w:pStyle w:val="NormalWeb"/>
              <w:spacing w:before="280" w:after="240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Courier" w:ascii="Courier" w:hAnsi="Courier"/>
                <w:sz w:val="20"/>
                <w:szCs w:val="20"/>
                <w:lang w:val="es-MX"/>
              </w:rPr>
              <w:t>#include &lt;iostream.h&gt;</w:t>
              <w:br/>
              <w:t>#include &lt;math.h&gt;    // requerimos esta librería para elevar a una potencia con pow</w:t>
              <w:br/>
              <w:br/>
              <w:t>/* Declaración de variables globales */</w:t>
              <w:br/>
              <w:t xml:space="preserve">  </w:t>
              <w:br/>
              <w:t>      double x, y, res;           // declaramos las variables como dobles</w:t>
              <w:br/>
              <w:br/>
              <w:t> int main()</w:t>
              <w:br/>
              <w:t> {</w:t>
              <w:br/>
              <w:t>   cout &lt;&lt; "Dame los valores de x e y "&lt;&lt; endl;</w:t>
              <w:br/>
              <w:t>   cin &gt;&gt; x &gt;&gt; y;</w:t>
              <w:br/>
              <w:t>   if (y &gt;= 0)</w:t>
              <w:br/>
              <w:t>      if ( x &gt; 0)</w:t>
              <w:br/>
              <w:t>           res = 4 * x + 3 * pow (x,2) * y - 2 * y;</w:t>
              <w:br/>
              <w:t>      else</w:t>
              <w:br/>
              <w:t>           res = pow(x,2) - 4* (y - x) + pow (y,2);</w:t>
              <w:br/>
              <w:t>   else</w:t>
              <w:br/>
              <w:t>      res = pow (x,2) + y + y * (x-2);</w:t>
              <w:br/>
              <w:t>   cout &lt;&lt; "El resultado es " &lt;&lt; res &lt;&lt; endl;</w:t>
              <w:br/>
              <w:t>   return 0;</w:t>
              <w:br/>
              <w:t xml:space="preserve">   }         </w:t>
            </w:r>
          </w:p>
          <w:p>
            <w:pPr>
              <w:pStyle w:val="Normal"/>
              <w:spacing w:lineRule="auto" w:line="360" w:before="280" w:after="280"/>
              <w:jc w:val="both"/>
              <w:rPr/>
            </w:pPr>
            <w:r>
              <w:rPr>
                <w:lang w:val="es-MX"/>
              </w:rPr>
              <w:t>   </w:t>
            </w:r>
            <w:r>
              <w:rPr>
                <w:b/>
                <w:bCs/>
                <w:lang w:val="es-MX"/>
              </w:rPr>
              <w:t xml:space="preserve"> </w:t>
            </w:r>
            <w:r>
              <w:rPr>
                <w:b/>
                <w:bCs/>
                <w:lang w:val="es-MX"/>
              </w:rPr>
              <w:t xml:space="preserve">Ejemplo II: </w:t>
            </w:r>
            <w:r>
              <w:rPr>
                <w:lang w:val="es-MX"/>
              </w:rPr>
              <w:t>Programa que lee 3 números enteros diferentes y los despliega de mayor a menor.</w:t>
            </w:r>
          </w:p>
          <w:p>
            <w:pPr>
              <w:pStyle w:val="NormalWeb"/>
              <w:rPr>
                <w:rFonts w:ascii="Courier" w:hAnsi="Courier" w:cs="Courier"/>
                <w:sz w:val="20"/>
                <w:szCs w:val="20"/>
                <w:lang w:val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/>
              </w:rPr>
              <w:t>#include &lt;iostream.h&gt;</w:t>
              <w:br/>
              <w:br/>
              <w:t>/* Declaración de variables globales */</w:t>
              <w:br/>
              <w:t xml:space="preserve">  </w:t>
              <w:br/>
              <w:t>      int a,b,c;</w:t>
              <w:br/>
              <w:br/>
              <w:t>int main()</w:t>
              <w:br/>
              <w:t>{</w:t>
              <w:br/>
              <w:t>    cout &lt;&lt; "Dame los 3 numeros "&lt;&lt; endl;</w:t>
              <w:br/>
              <w:t>    cin &gt;&gt; a &gt;&gt; b &gt;&gt; c;</w:t>
              <w:br/>
              <w:t>    if (a &gt; b)</w:t>
              <w:br/>
              <w:t>       if ( b &gt; c)</w:t>
              <w:br/>
              <w:t>           cout &lt;&lt; a &lt;&lt; " " &lt;&lt; b &lt;&lt; " " &lt;&lt; c;</w:t>
              <w:br/>
              <w:t>       else</w:t>
              <w:br/>
              <w:t>           cout &lt;&lt; a &lt;&lt; " " &lt;&lt; c &lt;&lt; " " &lt;&lt; b;</w:t>
              <w:br/>
              <w:t>   else</w:t>
              <w:br/>
              <w:t>       if ( a &gt; c)</w:t>
              <w:br/>
              <w:t>           cout &lt;&lt; b &lt;&lt; " " &lt;&lt; a &lt;&lt; " " &lt;&lt; c;</w:t>
              <w:br/>
              <w:t>       else</w:t>
              <w:br/>
              <w:t>           if ( b &gt; c )</w:t>
              <w:br/>
              <w:t>               cout &lt;&lt; b &lt;&lt; " " &lt;&lt; c &lt;&lt; " " &lt;&lt; a;</w:t>
              <w:br/>
              <w:t>           else</w:t>
              <w:br/>
              <w:t>               cout &lt;&lt; c &lt;&lt; " " &lt;&lt; b &lt;&lt; " " &lt;&lt; a;</w:t>
              <w:br/>
              <w:t>    return 0;</w:t>
              <w:br/>
              <w:t>}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NormalWeb"/>
              <w:rPr>
                <w:rFonts w:ascii="Verdana" w:hAnsi="Verdana" w:cs="Verdana"/>
                <w:b/>
                <w:b/>
                <w:bCs/>
                <w:u w:val="single"/>
              </w:rPr>
            </w:pPr>
            <w:r>
              <w:rPr>
                <w:rFonts w:cs="Verdana" w:ascii="Verdana" w:hAnsi="Verdana"/>
                <w:b/>
                <w:bCs/>
                <w:u w:val="single"/>
              </w:rPr>
              <w:t>Estatuto Switch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Se utiliza para ejecutar acciones diferentes  según el valor de una expresión o variable. Consiste en una serie de de etiquetas case </w:t>
              <w:br/>
              <w:br/>
              <w:t>y un case por omisión (default)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val="es-MX"/>
              </w:rPr>
              <w:br/>
              <w:t>Sintaxis</w:t>
              <w:br/>
              <w:br/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  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>switch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 ( variable)     la variable es de tipo entero o caracter</w:t>
              <w:br/>
              <w:t>   {</w:t>
              <w:br/>
              <w:t>        case valor1 : accion1; break;</w:t>
              <w:br/>
              <w:t>        case valor2 : accion2; break;</w:t>
              <w:br/>
              <w:t>             .</w:t>
              <w:br/>
              <w:t>             .</w:t>
              <w:br/>
              <w:t>        case valor n : accionn;break;</w:t>
              <w:br/>
              <w:t>        default: accionD;</w:t>
              <w:br/>
              <w:t xml:space="preserve">    }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>;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La acción 1 se ejecuta si la variable adquiere el valor1.</w:t>
              <w:br/>
              <w:br/>
              <w:t>La acción 2 se ejecuta si la variable adquiere el valor 2.</w:t>
              <w:br/>
              <w:br/>
              <w:t>La acción n se ejecuta si la variable adquiere el valor n.</w:t>
              <w:br/>
              <w:br/>
              <w:t>Cualquier otro valor de la variable conduce a la realización de la secuencia accionD, indicada por la palabra reservada default.</w:t>
              <w:br/>
              <w:br/>
              <w:t>La secuencia default puede omitirse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val="es-MX"/>
              </w:rPr>
              <w:t>Estatuto break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Cuando se encuentra una sentencia </w:t>
            </w:r>
            <w:r>
              <w:rPr>
                <w:rFonts w:cs="Courier" w:ascii="Courier" w:hAnsi="Courier"/>
                <w:sz w:val="20"/>
                <w:szCs w:val="20"/>
                <w:lang w:val="es-MX"/>
              </w:rPr>
              <w:t>case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 que concuerda con el valor del </w:t>
            </w:r>
            <w:r>
              <w:rPr>
                <w:rFonts w:cs="Courier" w:ascii="Courier" w:hAnsi="Courier"/>
                <w:sz w:val="20"/>
                <w:szCs w:val="20"/>
                <w:lang w:val="es-MX"/>
              </w:rPr>
              <w:t>switch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 se ejecutan las sentencias que le siguen y todas las demás a partir de ahí, a no ser que se introduzca una sentencia </w:t>
            </w:r>
            <w:r>
              <w:rPr>
                <w:rFonts w:cs="Courier" w:ascii="Courier" w:hAnsi="Courier"/>
                <w:sz w:val="20"/>
                <w:szCs w:val="20"/>
                <w:lang w:val="es-MX"/>
              </w:rPr>
              <w:t>break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 para salir de la sentencia </w:t>
            </w:r>
            <w:r>
              <w:rPr>
                <w:rFonts w:cs="Courier" w:ascii="Courier" w:hAnsi="Courier"/>
                <w:sz w:val="20"/>
                <w:szCs w:val="20"/>
                <w:lang w:val="es-MX"/>
              </w:rPr>
              <w:t>switch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.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br/>
              <w:t>Ejemplos: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>     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  <w:lang w:val="es-MX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 xml:space="preserve">Ejemplo I: 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Programa que pide un número de mes y escribe la cantidad de días que tiene.</w:t>
            </w:r>
          </w:p>
          <w:p>
            <w:pPr>
              <w:pStyle w:val="Normal"/>
              <w:spacing w:before="280" w:after="280"/>
              <w:rPr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MX"/>
              </w:rPr>
              <w:t>   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s-MX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#include &lt;iostream.h&gt;</w:t>
              <w:br/>
              <w:br/>
              <w:t>    int mes;</w:t>
            </w:r>
          </w:p>
          <w:p>
            <w:pPr>
              <w:pStyle w:val="Normal"/>
              <w:spacing w:before="280" w:after="280"/>
              <w:rPr>
                <w:lang w:val="es-MX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   </w:t>
            </w: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s-MX"/>
              </w:rPr>
              <w:t>void main()</w:t>
              <w:br/>
              <w:t>    {</w:t>
              <w:br/>
              <w:t>      cout&lt;&lt;"Teclea el mes"&lt;&lt;endl;</w:t>
              <w:br/>
              <w:t>      cin&gt;&gt;mes;</w:t>
              <w:br/>
              <w:t>      switch (mes)</w:t>
              <w:br/>
              <w:t>      {</w:t>
              <w:br/>
              <w:t>        case 1:</w:t>
              <w:br/>
              <w:t>        case 3:</w:t>
              <w:br/>
              <w:t>        case 5:</w:t>
              <w:br/>
              <w:t xml:space="preserve">        case 7:    </w:t>
              <w:br/>
              <w:t>        case 8:</w:t>
              <w:br/>
              <w:t>        case 10:</w:t>
              <w:br/>
              <w:t xml:space="preserve">        case 12: cout&lt;&lt;"31 dias"&lt;&lt;endl; // el break va hasta después del 12 pues si fue cualquiera de estos meses tiene 31 </w:t>
              <w:br/>
              <w:t>                             break;     // días, y al encontrar el break sale del switch, si no fue ninguno sigue revisando</w:t>
              <w:br/>
              <w:t>        case 2:  cout&lt;&lt;"28 o 29 dias"&lt;&lt;endl;</w:t>
              <w:br/>
              <w:t>                             break;</w:t>
              <w:br/>
              <w:t xml:space="preserve">        case 4: </w:t>
              <w:br/>
              <w:t xml:space="preserve">        case 6: </w:t>
              <w:br/>
              <w:t xml:space="preserve">        case 9: </w:t>
              <w:br/>
              <w:t>        case 11: cout&lt;&lt;"30 dias"&lt;&lt;endl; break;</w:t>
              <w:br/>
              <w:t>        default: cout&lt;&lt;"ERROR";</w:t>
              <w:br/>
              <w:t>       };</w:t>
              <w:br/>
              <w:t>     }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   </w:t>
            </w:r>
            <w:r>
              <w:rPr>
                <w:rFonts w:eastAsia="Verdana" w:cs="Verdana" w:ascii="Verdana" w:hAnsi="Verdana"/>
                <w:sz w:val="20"/>
                <w:szCs w:val="20"/>
                <w:lang w:val="es-MX"/>
              </w:rPr>
              <w:t xml:space="preserve"> </w:t>
            </w:r>
          </w:p>
          <w:p>
            <w:pPr>
              <w:pStyle w:val="Normal"/>
              <w:spacing w:lineRule="auto" w:line="360" w:before="280" w:after="280"/>
              <w:jc w:val="both"/>
              <w:rPr/>
            </w:pPr>
            <w:r>
              <w:rPr>
                <w:lang w:val="es-MX"/>
              </w:rPr>
              <w:t>   </w:t>
            </w:r>
            <w:r>
              <w:rPr>
                <w:b/>
                <w:bCs/>
                <w:lang w:val="es-MX"/>
              </w:rPr>
              <w:t xml:space="preserve"> </w:t>
            </w:r>
            <w:r>
              <w:rPr>
                <w:b/>
                <w:bCs/>
                <w:lang w:val="es-MX"/>
              </w:rPr>
              <w:t xml:space="preserve">Ejemplo II : </w:t>
            </w:r>
            <w:r>
              <w:rPr>
                <w:lang w:val="es-MX"/>
              </w:rPr>
              <w:t>Dada una fecha con números, muestra la fecha poniendo el mes con letras.</w:t>
            </w:r>
          </w:p>
          <w:p>
            <w:pPr>
              <w:pStyle w:val="Normal"/>
              <w:spacing w:before="280" w:after="280"/>
              <w:rPr>
                <w:lang w:val="es-MX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MX"/>
              </w:rPr>
              <w:t>#include &lt;iostream.h&gt;</w:t>
            </w:r>
          </w:p>
          <w:p>
            <w:pPr>
              <w:pStyle w:val="Normal"/>
              <w:spacing w:before="280" w:after="280"/>
              <w:rPr>
                <w:lang w:val="es-MX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MX"/>
              </w:rPr>
              <w:t>int dia, mes, anio;</w:t>
              <w:br/>
              <w:t>char resp;</w:t>
            </w:r>
          </w:p>
          <w:p>
            <w:pPr>
              <w:pStyle w:val="Normal"/>
              <w:spacing w:before="280" w:after="280"/>
              <w:rPr>
                <w:lang w:val="es-MX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s-MX"/>
              </w:rPr>
              <w:t>void main()</w:t>
              <w:br/>
              <w:t>{</w:t>
              <w:br/>
              <w:t>       cout&lt;&lt;"Teclea el dia"&lt;&lt;endl;</w:t>
              <w:br/>
              <w:t>       cin&gt;&gt;dia;</w:t>
              <w:br/>
              <w:t>       cout&lt;&lt;"Teclea el mes"&lt;&lt;endl;</w:t>
              <w:br/>
              <w:t>       cin&gt;&gt;mes;</w:t>
              <w:br/>
              <w:t>       cout&lt;&lt;"Teclea el anio"&lt;&lt;endl;</w:t>
              <w:br/>
              <w:t>       cin&gt;&gt;anio;</w:t>
              <w:br/>
              <w:t>       cout&lt;&lt;dia&lt;&lt;" de ";</w:t>
              <w:br/>
              <w:t>       switch (mes)</w:t>
              <w:br/>
              <w:t>       {</w:t>
              <w:br/>
              <w:t>              case 1: cout&lt;&lt;"Enero"; break;</w:t>
              <w:br/>
              <w:t>              case 2: cout&lt;&lt;"Febrero"; break;</w:t>
              <w:br/>
              <w:t>              case 3: cout&lt;&lt;"Marzo"; break;</w:t>
              <w:br/>
              <w:t>              case 4: cout&lt;&lt;"Abril"; break;</w:t>
              <w:br/>
              <w:t>              case 5: cout&lt;&lt;"Mayo"; break;</w:t>
              <w:br/>
              <w:t>              case 6: cout&lt;&lt;"Junio"; break;</w:t>
              <w:br/>
              <w:t>              case 7: cout&lt;&lt;"Julio"; break;</w:t>
              <w:br/>
              <w:t>              case 8: cout&lt;&lt;"Agosto"; break;</w:t>
              <w:br/>
              <w:t>              case 9: cout&lt;&lt;"Septiembre"; break;</w:t>
              <w:br/>
              <w:t>              case 10: cout&lt;&lt;"Octubre"; break;</w:t>
              <w:br/>
              <w:t>              case 11: cout&lt;&lt;"Noviembre"; break;</w:t>
              <w:br/>
              <w:t>              case 12: cout&lt;&lt;"Diciembre"; break;</w:t>
              <w:br/>
              <w:t>              default: cout&lt;&lt;"ERROR";</w:t>
              <w:br/>
              <w:t>       };</w:t>
              <w:br/>
              <w:t>       cout&lt;&lt;" de "&lt;&lt;anio&lt;&lt;endl&lt;&lt;endl;</w:t>
              <w:br/>
              <w:t xml:space="preserve">}            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Ejercicio</w:t>
            </w:r>
          </w:p>
        </w:tc>
      </w:tr>
      <w:tr>
        <w:trPr/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esuelve los siguientes problemas en C++</w:t>
              <w:br/>
              <w:br/>
              <w:t xml:space="preserve">1.Dadas las coordenadas (x,y) del plano cartesiano desplegar el cuadrante en el que se encuentra.     </w:t>
            </w: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er solución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br/>
              <w:t>2. Escribe un programa que pida al usuario 2 números enteros que representan una carta, el primer número representa el palo (1-diamantes, 2- tréboles, 3-corazones, 4-espadas) y el segundo representa el número de la carta (1-As, 2, 3, ... 10, 11-J, 12-Q, 13-K). El programa debe mostrar en la pantalla el nombre de la carta; en caso de que alguno de los números no sea válido debe decir que la carta no existe. Por ejemplo: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i los números son 3, 1       el programa mostrará   As de Corazones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los números son 2, 8       el programa mostrará    8 de Trévoles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los números son 4, 12     el programa mostrará    Q de Espadas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i los números son 1, 16     el programa mostrará     La carta no existe                 </w:t>
            </w: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er solución</w:t>
              </w:r>
            </w:hyperlink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> </w:t>
            </w:r>
          </w:p>
        </w:tc>
      </w:tr>
      <w:tr>
        <w:trPr/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Ligas sugeridas</w:t>
            </w:r>
          </w:p>
        </w:tc>
      </w:tr>
      <w:tr>
        <w:trPr/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cplusplus.com/doc/tutorial/</w:t>
              </w:r>
            </w:hyperlink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hyperlink r:id="rId6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cs.wustl.edu/~schmidt/C++/</w:t>
              </w:r>
            </w:hyperlink>
            <w:r>
              <w:rPr/>
              <w:t xml:space="preserve"> </w:t>
            </w:r>
          </w:p>
        </w:tc>
      </w:tr>
    </w:tbl>
    <w:p>
      <w:pPr>
        <w:pStyle w:val="NormalWeb"/>
        <w:rPr/>
      </w:pPr>
      <w:hyperlink r:id="rId7">
        <w:r>
          <w:rPr>
            <w:rStyle w:val="InternetLink"/>
            <w:rFonts w:cs="Verdana" w:ascii="Verdana" w:hAnsi="Verdana"/>
            <w:b/>
            <w:bCs/>
            <w:i/>
            <w:iCs/>
            <w:sz w:val="20"/>
            <w:szCs w:val="20"/>
          </w:rPr>
          <w:t xml:space="preserve">Regresar </w:t>
        </w:r>
      </w:hyperlink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hyperlink r:id="rId8">
        <w:r>
          <w:rPr>
            <w:rStyle w:val="InternetLink"/>
            <w:rFonts w:cs="Verdana" w:ascii="Verdana" w:hAnsi="Verdana"/>
            <w:b/>
            <w:bCs/>
            <w:i/>
            <w:iCs/>
            <w:sz w:val="20"/>
            <w:szCs w:val="20"/>
          </w:rPr>
          <w:t>Siguiente módulo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ebtec.itesm.mx/anexos/WOazteca/demo-002-5864/demo-002-5864/C_561075/sol-ej1-M2-1c++.htm" TargetMode="External"/><Relationship Id="rId4" Type="http://schemas.openxmlformats.org/officeDocument/2006/relationships/hyperlink" Target="http://webtec.itesm.mx/anexos/WOazteca/demo-002-5864/demo-002-5864/C_561075/sol-ej2-M2-1c++.htm" TargetMode="External"/><Relationship Id="rId5" Type="http://schemas.openxmlformats.org/officeDocument/2006/relationships/hyperlink" Target="http://www.cplusplus.com/doc/tutorial/" TargetMode="External"/><Relationship Id="rId6" Type="http://schemas.openxmlformats.org/officeDocument/2006/relationships/hyperlink" Target="http://www.cs.wustl.edu/~schmidt/C++/" TargetMode="External"/><Relationship Id="rId7" Type="http://schemas.openxmlformats.org/officeDocument/2006/relationships/hyperlink" Target="http://webtec.itesm.mx/anexos/WOazteca/demo-002-5864/demo-002-5864/C_561075/M1-3C++.htm" TargetMode="External"/><Relationship Id="rId8" Type="http://schemas.openxmlformats.org/officeDocument/2006/relationships/hyperlink" Target="http://webtec.itesm.mx/anexos/WOazteca/demo-002-5864/demo-002-5864/C_561075/M2-2C++.ht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9:12:00Z</dcterms:created>
  <dc:creator>Laboratorio de Sistemas</dc:creator>
  <dc:description/>
  <cp:keywords/>
  <dc:language>en-US</dc:language>
  <cp:lastModifiedBy>Laboratorio de Sistemas</cp:lastModifiedBy>
  <cp:lastPrinted>2004-07-21T10:38:00Z</cp:lastPrinted>
  <dcterms:modified xsi:type="dcterms:W3CDTF">2004-07-21T15:38:00Z</dcterms:modified>
  <cp:revision>2</cp:revision>
  <dc:subject/>
  <dc:title>Módulo 2: Estatutos de Control                                       </dc:title>
</cp:coreProperties>
</file>