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9"/>
      </w:tblGrid>
      <w:tr>
        <w:trPr>
          <w:trHeight w:val="825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Módulo 3: Funciones                                      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1. Declaración y Definición de Funcione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br/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En C++ todas las acciones se llevan a cabo mediante funciones. En C++ el programa también es una función llamada main.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br/>
              <w:t> 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5886450" cy="1675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80" r="-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Declaración de una función</w:t>
              <w:br/>
              <w:br/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tipo nombre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(lista de parámetros)</w:t>
              <w:br/>
              <w:br/>
              <w:t xml:space="preserve">  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{    </w:t>
              <w:br/>
              <w:t>             declaración de variables locales;</w:t>
              <w:br/>
              <w:t xml:space="preserve">             </w:t>
              <w:br/>
              <w:t>              estatutos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return valor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}</w:t>
              <w:br/>
              <w:br/>
              <w:t>donde: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tipo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es el valor de retorno de la función. Si la función no regresa ningún valor se pone el tipo void para indicarlo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nombre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es un identificador, el cual se recomienda sea un nombre representativo de lo que hace la función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lista de parámetros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es una lista de cero, una o más declaraciones de variables (parámetros) separadas por coma. Cada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parámetro se debe de declarar con su tipo de dato. Este tema se explicará a detalle en la sección 3 del módulo.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Notas sobre las funciones en C++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n C++ las funciones pueden declararse en 2 lugares distintos:</w:t>
            </w:r>
            <w:r>
              <w:rPr/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1. Después de la declaración de variables globales y antes de la función main() o la función que la vaya a llamar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2. Después de la función main() o de la función que la vaya a llamar, en cuyo caso deben ser identificadas antes, para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ello debe declararse solamente el encabezado de la función, al que se llama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prototipo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, después de la declaración de variables </w:t>
              <w:br/>
              <w:br/>
              <w:t xml:space="preserve">y antes de la función main(). Esta función prototipo le indica al compilador el tipo de dato que regresará la función, el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número de parámetros que la función espera recibir, el tipo de estos parámetros y el orden en el cual los parámetros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deben ser esperados. El compilador usa esta función prototipo par validar las llamadas a las funciones. En algunas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versiones de C no se realiza este tipo de verificación, pero en el caso de C++ s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Una función no puede declararse dentro de otra función.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Toda función que no es void debe tener un return.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Al llegar al estatuto return, la función se deja de ejecutar y envía el valor especificado como valor de retorno.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Orden de ejecución de las funciones en C++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o ya dijimos C++ se basa en funciones siendo main() la función principal. por lo qu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a ejecución de un programa empieza en la función main().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as otras funciones se ejecutan cuando se mandan llamar.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i una función no se manda llamar, nunca se ejecuta.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mo se comentó en las notas anteriores, para que una función sea llamada tiene que declararse antes.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Llamada a una función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Hay varias formas de llamar a una función, dependiendo de lo que se desea hacer con el resultado o resultados que regrese, pero la </w:t>
              <w:br/>
              <w:br/>
              <w:t xml:space="preserve">regla que siempre se conserva es que la lista de parámetros debe coincidir con los valores que recibe la función en su declaración </w:t>
              <w:br/>
              <w:br/>
              <w:t>en tipo y cantidad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Un estatuto de asignación si el valor que regresa es necesario en otra operación</w:t>
              <w:br/>
              <w:br/>
              <w:t xml:space="preserve">                                  a =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nombre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(lista de parámetros);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Una expresión </w:t>
              <w:br/>
              <w:t>                                  a = cantidad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 * nombre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(lista de parámetros);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l estatuto de salida, si solo nos interesa imprimir el resultado, en caso de que no haya parámetros de referencia</w:t>
              <w:br/>
              <w:br/>
              <w:t xml:space="preserve">                                  cout &lt;&lt;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nombre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(lista de parámetros);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Si hay parámetros de referencia, debemos llamar a la función y luego imprimir los valores de los argumentos que hayan sido </w:t>
              <w:br/>
              <w:br/>
              <w:t>modificados</w:t>
              <w:br/>
              <w:t xml:space="preserve">                              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nombre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(lista de parámetros);</w:t>
              <w:br/>
              <w:t>                               cout &lt;&lt; parámetros;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Una condición</w:t>
              <w:br/>
              <w:t>                                 if 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nombre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(lista de parámetros) &gt; 7)</w:t>
              <w:br/>
              <w:br/>
              <w:t>                                 while (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nombre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(lista de parámetros) &gt; 7)</w:t>
              <w:br/>
              <w:t> 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Ejemplos</w:t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br/>
              <w:t xml:space="preserve">Ejemplo 1: </w:t>
            </w:r>
            <w:r>
              <w:rPr>
                <w:rFonts w:cs="Verdana" w:ascii="Verdana" w:hAnsi="Verdana"/>
                <w:sz w:val="18"/>
                <w:szCs w:val="18"/>
                <w:lang w:val="es-MX"/>
              </w:rPr>
              <w:t>Se necesita una función que calcule la distancia entre 2 puntos con coordenadas (Xa, Ya) y (Xb, Yb) . Para calcularla se usa la fórmula: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es-MX"/>
              </w:rPr>
              <w:t>                       </w:t>
            </w:r>
            <w:r>
              <w:rPr>
                <w:rFonts w:eastAsia="Verdana" w:cs="Verdana" w:ascii="Verdana" w:hAnsi="Verdana"/>
                <w:sz w:val="18"/>
                <w:szCs w:val="18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s-MX"/>
              </w:rPr>
              <w:t xml:space="preserve">DISTANCIA = </w:t>
            </w:r>
            <w:r>
              <w:rPr>
                <w:rFonts w:cs="Verdana" w:ascii="Verdana" w:hAnsi="Verdana"/>
                <w:sz w:val="18"/>
                <w:szCs w:val="18"/>
                <w:lang w:val="es-MX"/>
              </w:rPr>
              <w:drawing>
                <wp:inline distT="0" distB="0" distL="0" distR="0">
                  <wp:extent cx="192278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#include &lt;iostream.h&gt;</w:t>
              <w:br/>
              <w:t>#include &lt;math.h&gt;      //librería para usar las operaciones pow y sqrt</w:t>
              <w:br/>
              <w:br/>
              <w:t xml:space="preserve">double distancia (double xx1, double yy1, double xx2, double yy2) </w:t>
              <w:br/>
              <w:t xml:space="preserve">{ </w:t>
              <w:br/>
              <w:t>   double result,p1,p2;</w:t>
              <w:br/>
              <w:t>   p1 = pow((xx2-xx1),2);</w:t>
              <w:br/>
              <w:t>   p2 = pow((yy2-yy1),2);</w:t>
              <w:br/>
              <w:t>   result = sqrt(p1+p2);</w:t>
              <w:br/>
              <w:t>   return result;</w:t>
              <w:br/>
              <w:t>}</w:t>
              <w:br/>
              <w:br/>
              <w:t>int main()</w:t>
              <w:br/>
              <w:t>{</w:t>
              <w:br/>
              <w:t>   double x1,y1,x2,y2;</w:t>
              <w:br/>
              <w:t>   cout &lt;&lt; "Dame las coordenadas del 1er punto "&lt;&lt;endl;</w:t>
              <w:br/>
              <w:t>   cin &gt;&gt; x1&gt;&gt;y1;</w:t>
              <w:br/>
              <w:t>   cout &lt;&lt; "Dame las coordenadas del 2do punto "&lt;&lt;endl;</w:t>
              <w:br/>
              <w:t>   cin &gt;&gt; x2&gt;&gt;y2;</w:t>
              <w:br/>
              <w:t>   cout&lt;&lt;"La distancia entre los 2 puntos es = "&lt;&lt;distancia(x1,y1,x2,y2)&lt;&lt;endl;</w:t>
              <w:br/>
              <w:t>   return 0;</w:t>
              <w:br/>
              <w:t>}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 2: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Se desea obtener el perímetro de un triángulo dadas las coordenadas de los 3 puntos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Usaremos la función de distancia del problema anterior para resolverlo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#include &lt;iostream.h&gt;</w:t>
              <w:br/>
              <w:t>#include &lt;math.h&gt;      //librería para usar las operaciones pow y sqrt</w:t>
              <w:br/>
              <w:br/>
              <w:t xml:space="preserve">double distancia (double xx1, double yy1, double xx2, double yy2) </w:t>
              <w:br/>
              <w:t xml:space="preserve">{ </w:t>
              <w:br/>
              <w:t>   double result,p1,p2;</w:t>
              <w:br/>
              <w:t>   p1 = pow((xx2-xx1),2);</w:t>
              <w:br/>
              <w:t>   p2 = pow((yy2-yy1),2);</w:t>
              <w:br/>
              <w:t>   result = sqrt(p1+p2);</w:t>
              <w:br/>
              <w:t>   return result;</w:t>
              <w:br/>
              <w:t>}</w:t>
              <w:br/>
              <w:br/>
              <w:t>int main()</w:t>
              <w:br/>
              <w:t>{</w:t>
              <w:br/>
              <w:t>   double x1,y1,x2,y2,x3,y3,p12,p13,p23;</w:t>
              <w:br/>
              <w:t>   cout &lt;&lt; "Dame las coordenadas del 1er punto "&lt;&lt;endl;</w:t>
              <w:br/>
              <w:t>   cin &gt;&gt; x1&gt;&gt;y1;</w:t>
              <w:br/>
              <w:t>   cout &lt;&lt; "Dame las coordenadas del 2do punto "&lt;&lt;endl;</w:t>
              <w:br/>
              <w:t>   cin &gt;&gt; x2&gt;&gt;y2;</w:t>
              <w:br/>
              <w:t>   cout &lt;&lt; "Dame las coordenadas del 3er punto "&lt;&lt;endl;</w:t>
              <w:br/>
              <w:t>   cin &gt;&gt; x3&gt;&gt;y3;</w:t>
              <w:br/>
              <w:t>   // calculando la distancia entre el punto 1 y 2</w:t>
              <w:br/>
              <w:t>   p12 =distancia(x1,y1,x2,y2);</w:t>
              <w:br/>
              <w:t>   // calculando la distancia entre el punto 1 y 3</w:t>
              <w:br/>
              <w:t>   p13 =distancia(x1,y1,x3,y3);</w:t>
              <w:br/>
              <w:t>   // calculando la distancia entre el punto 2 y 3</w:t>
              <w:br/>
              <w:t>   p23 =distancia(x2,y2,x3,y3);</w:t>
              <w:br/>
              <w:t>   cout &lt;&lt; "El perimetro es " &lt;&lt;p12+p13+p23&lt;&lt;endl;</w:t>
              <w:br/>
              <w:t>   return 0;</w:t>
              <w:br/>
              <w:t>}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hd w:fill="000000" w:val="clear"/>
              </w:rPr>
            </w:pPr>
            <w:r>
              <w:rPr>
                <w:rFonts w:cs="Verdana" w:ascii="Verdana" w:hAnsi="Verdana"/>
                <w:b/>
                <w:bCs/>
                <w:color w:val="FFFFFF"/>
                <w:shd w:fill="000000" w:val="clear"/>
              </w:rPr>
              <w:t>Ejercicio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dentifica si son correctas las siguientes llamadas a una función llamada Compara cuyo encabezado es el siguiente:</w:t>
            </w:r>
            <w:r>
              <w:rPr/>
              <w:t xml:space="preserve"> </w:t>
            </w:r>
          </w:p>
          <w:p>
            <w:pPr>
              <w:pStyle w:val="NormalWeb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double Compara (int x, double y);</w:t>
            </w:r>
          </w:p>
          <w:p>
            <w:pPr>
              <w:pStyle w:val="NormalWeb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1. int a,b;</w:t>
              <w:br/>
              <w:t>   double z;</w:t>
              <w:br/>
              <w:br/>
              <w:t>   cout &lt;&lt; Compara (a,b,z);</w:t>
            </w:r>
          </w:p>
          <w:p>
            <w:pPr>
              <w:pStyle w:val="NormalWeb"/>
              <w:rPr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2. double a,b;</w:t>
              <w:br/>
              <w:t>    int  z;</w:t>
              <w:br/>
              <w:br/>
              <w:t>    if Compara(a,z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3. double a,b,c;</w:t>
              <w:br/>
              <w:t>   do</w:t>
              <w:br/>
              <w:t>   {</w:t>
              <w:br/>
              <w:t>      .....</w:t>
              <w:br/>
              <w:t>    }</w:t>
              <w:br/>
              <w:t xml:space="preserve">   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ile (compara (a,b));                                                                                                                    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 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Ligas sugerida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/>
              <w:t xml:space="preserve"> </w:t>
            </w:r>
          </w:p>
        </w:tc>
      </w:tr>
    </w:tbl>
    <w:p>
      <w:pPr>
        <w:pStyle w:val="NormalWeb"/>
        <w:rPr/>
      </w:pPr>
      <w:hyperlink r:id="rId7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8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ebtec.itesm.mx/anexos/WOazteca/demo-002-5864/demo-002-5864/C_561078/sol-ej1-M3-1C++.htm" TargetMode="External"/><Relationship Id="rId5" Type="http://schemas.openxmlformats.org/officeDocument/2006/relationships/hyperlink" Target="http://www.cplusplus.com/doc/tutorial/" TargetMode="External"/><Relationship Id="rId6" Type="http://schemas.openxmlformats.org/officeDocument/2006/relationships/hyperlink" Target="http://www.cs.wustl.edu/~schmidt/C++/" TargetMode="External"/><Relationship Id="rId7" Type="http://schemas.openxmlformats.org/officeDocument/2006/relationships/hyperlink" Target="http://webtec.itesm.mx/anexos/WOazteca/demo-002-5864/demo-002-5864/C_561078/M2-3C++.htm" TargetMode="External"/><Relationship Id="rId8" Type="http://schemas.openxmlformats.org/officeDocument/2006/relationships/hyperlink" Target="http://webtec.itesm.mx/anexos/WOazteca/demo-002-5864/demo-002-5864/C_561078/M3-2C++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9:14:00Z</dcterms:created>
  <dc:creator>Laboratorio de Sistemas</dc:creator>
  <dc:description/>
  <cp:keywords/>
  <dc:language>en-US</dc:language>
  <cp:lastModifiedBy>Laboratorio de Sistemas</cp:lastModifiedBy>
  <cp:lastPrinted>2004-07-21T10:41:00Z</cp:lastPrinted>
  <dcterms:modified xsi:type="dcterms:W3CDTF">2004-07-21T15:42:00Z</dcterms:modified>
  <cp:revision>2</cp:revision>
  <dc:subject/>
  <dc:title>Módulo 3: Funciones                                       </dc:title>
</cp:coreProperties>
</file>