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69"/>
      </w:tblGrid>
      <w:tr>
        <w:trPr>
          <w:trHeight w:val="825" w:hRule="atLeast"/>
        </w:trPr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Módulo 5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 xml:space="preserve">: </w:t>
            </w:r>
            <w:r>
              <w:rPr>
                <w:rFonts w:cs="Verdana" w:ascii="Verdana" w:hAnsi="Verdana"/>
                <w:b/>
                <w:bCs/>
                <w:color w:val="FFFFFF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032510</wp:posOffset>
                  </wp:positionV>
                  <wp:extent cx="3238500" cy="68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color w:val="FFFFFF"/>
              </w:rPr>
              <w:t xml:space="preserve">Arreglos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    </w:t>
            </w:r>
            <w:r>
              <w:rPr>
                <w:rFonts w:eastAsia="Verdana" w:cs="Verdana" w:ascii="Verdana" w:hAnsi="Verdana"/>
                <w:b/>
                <w:bCs/>
                <w:color w:val="FFFFFF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FFFF"/>
              </w:rPr>
              <w:t>1. Arreglos de una Dimensión</w:t>
            </w:r>
          </w:p>
        </w:tc>
      </w:tr>
      <w:tr>
        <w:trPr/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¿Que es un arreglo?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n arreglo es un tipo de dato estructurado que permite guardar colecciones de elementos del mismo tipo.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 xml:space="preserve">Declaración de arreglos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ara declarar un arreglo se utiliza el siguiente formato: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po nombre_arreglo [tamaño];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nde tipo es el tipo de los datos que almacenará el arreglo. Es importante mencionar que se pueden declarar arreglos de los tipos </w:t>
              <w:br/>
              <w:br/>
              <w:t>primitivos de C++, o bien de tipos definidos por el usuario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amaño representa la cantidad de casillas que se reservan para el arreglo. En C++ todos los arreglos empiezan en el subíndice 0 </w:t>
              <w:br/>
              <w:br/>
              <w:t>y llegan al subíndice tamaño-1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r ejemplo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 arr[6];        // arreglo de 6 elementos enteros, los subíndices van del 0 al 5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r cad[10];   // arreglo de 10 elementos de tipo caracter, los subíndices van del 0 al 9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Otra forma de declarar arreglos: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ambién es posible declarar un arreglo declarando primero un tipo con typedef de la siguiente forma: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edef tipo nombre_tipo[tamaño];   // declaración del tipo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ombre_tipo Nombre_variable;         // declaración de la variable de tipo arreglo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r ejemplo: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ypedef int arr8[8]; </w:t>
              <w:br/>
              <w:t>arr8 lista;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 este caso se declara el tipo de dato arr8 que es un arreglo de 8 elementos enteros, cuyos subíndices van del valor 0 al 7. En el </w:t>
              <w:br/>
              <w:br/>
              <w:t>segundo renglón de la declaración se declara el arreglo del tipo arr8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 xml:space="preserve">Uso de los elementos del arreglo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ara usar los elementos individuales de un arreglo se usa el siguiente formato: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reglo[subíndice]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o un elemento de un arreglo es un dato, se puede usar como cualquier variable de ese tipo; Enseguida se pueden ver algunos ejemplos: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 arr[4];</w:t>
              <w:br/>
              <w:t xml:space="preserve">arr[3] = 8; </w:t>
              <w:br/>
              <w:t xml:space="preserve">cin&gt;&gt;arr[2]; </w:t>
              <w:br/>
              <w:t xml:space="preserve">cout&lt;&lt;arr[3]; </w:t>
              <w:br/>
              <w:t xml:space="preserve">arr[0] = arr[1] + arr[2]; </w:t>
              <w:br/>
              <w:t xml:space="preserve">int k = 2; </w:t>
              <w:br/>
              <w:t xml:space="preserve">arr[k+1] = 20;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Ejempl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#include &lt;iostream.h&gt;</w:t>
              <w:br/>
              <w:br/>
              <w:t>int main()</w:t>
              <w:br/>
              <w:t>{</w:t>
              <w:br/>
              <w:t>    int k, arreglo[20];</w:t>
              <w:br/>
              <w:br/>
              <w:t>    // coloca en cada casilla el valor de su subíndice</w:t>
              <w:br/>
              <w:t xml:space="preserve">    for (k = 0; k &lt; 20; k++) </w:t>
              <w:br/>
              <w:t xml:space="preserve">         arreglo[k] = k; </w:t>
              <w:br/>
              <w:br/>
              <w:t>    // muestra el contenido del arreglo</w:t>
              <w:br/>
              <w:t>    for (k = 0; k &lt; 20; k++)</w:t>
              <w:br/>
              <w:t>         cout&lt;&lt;"Casilla "&lt;&lt;k&lt;&lt;" "&lt;&lt;arreglo[k]&lt;&lt;endl;</w:t>
              <w:br/>
              <w:t>    return 0;</w:t>
              <w:br/>
              <w:t>}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 xml:space="preserve">Inicializar arreglos en la declaración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 C++ es posible inicializar un arreglo al declararlo; esto se hace colocando un operador de asignación y después entre llaves la </w:t>
              <w:br/>
              <w:br/>
              <w:t>lista de valores para el arreglo separados por comas, veamos los siguientes ejemplos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uble arreglo[3] = { 23.5, 54.22, 78};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har cadena[4] = {?a?, ?b?, ?c?, ?d?};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ora veamos el siguiente ejemplo: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 valores[20] = {2, 4, 6};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 este ejemplo se muestra el caso de no definir valores para todos los elementos del arreglo, en este caso los elementos </w:t>
              <w:br/>
              <w:br/>
              <w:t xml:space="preserve">faltantes se inicializan con 0 (cero) o con el caracter nulo (\0) dependiendo del tipo de dato del arreglo.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mbién es posible tener este caso: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t arreglo[ ] = { 2, 4, 6, 8};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 este caso, la cantidad de datos determina el tamaño del arreglo que se está declarando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jemplo completo:</w:t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// Ejemplo de arreglos de una dimensión</w:t>
              <w:br/>
              <w:t>// Método de ordenamiento de burbuja</w:t>
              <w:br/>
              <w:t>#include &lt;iostream.h&gt;</w:t>
              <w:br/>
              <w:br/>
              <w:t>int main()</w:t>
              <w:br/>
              <w:t>{</w:t>
              <w:br/>
              <w:t>   const int tamArr = 10;</w:t>
              <w:br/>
              <w:t>   int lista[tamArr] = {22, 7, 14, 9, 2, 80, 40, 67, 51, 38};</w:t>
              <w:br/>
              <w:t>   int tmp;</w:t>
              <w:br/>
              <w:br/>
              <w:t>   // muestra el arreglo original</w:t>
              <w:br/>
              <w:t>   for (int i = 0; i &lt; tamArr; i++)</w:t>
              <w:br/>
              <w:t>      cout&lt;&lt;lista[i]&lt;&lt;"\t"; //muestra el número y un tab</w:t>
              <w:br/>
              <w:br/>
              <w:t>   //método de ordenamiento de burbuja</w:t>
              <w:br/>
              <w:t>   // para controlar la cantidad de pasadas</w:t>
              <w:br/>
              <w:t>   for(int pasada = 0; pasada &lt; tamArr-1; pasada++)</w:t>
              <w:br/>
              <w:t>      // para controlar el número de comparaciones por pasada</w:t>
              <w:br/>
              <w:t>      for (int k = 0; k &lt; tamArr-1; k++)</w:t>
              <w:br/>
              <w:t>         if (lista[k] &gt; lista[k+1])</w:t>
              <w:br/>
              <w:t>         {</w:t>
              <w:br/>
              <w:t>            tmp = lista[k];</w:t>
              <w:br/>
              <w:t>            lista[k] = lista[k+1];</w:t>
              <w:br/>
              <w:t>            lista[k+1] = tmp;</w:t>
              <w:br/>
              <w:t>         }</w:t>
              <w:br/>
              <w:br/>
              <w:t>   // muestra el arreglo ordenado</w:t>
              <w:br/>
              <w:t>   cout&lt;&lt;"Los datos ordenados son"&lt;&lt;endl;</w:t>
              <w:br/>
              <w:t>   for (int j = 0; j &lt; tamArr; j++)</w:t>
              <w:br/>
              <w:t>      cout&lt;&lt;lista[j]&lt;&lt;"\t";</w:t>
              <w:br/>
              <w:br/>
              <w:t>   return 0;</w:t>
              <w:br/>
              <w:t xml:space="preserve">} </w:t>
            </w:r>
          </w:p>
        </w:tc>
      </w:tr>
      <w:tr>
        <w:trPr/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jercicio</w:t>
            </w:r>
          </w:p>
        </w:tc>
      </w:tr>
      <w:tr>
        <w:trPr/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pia los ejemplos que se incluyen en el material y pruébalos.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 xml:space="preserve">Realiza un programa que pida al usuario una lista de números de tipo double y encuentre el menor y su posición y las muestre en la pantalla.                          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ver solución</w:t>
              </w:r>
            </w:hyperlink>
          </w:p>
        </w:tc>
      </w:tr>
      <w:tr>
        <w:trPr/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igas sugeridas</w:t>
            </w:r>
          </w:p>
        </w:tc>
      </w:tr>
      <w:tr>
        <w:trPr/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plusplus.com/doc/tutorial/</w:t>
              </w:r>
            </w:hyperlink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s.wustl.edu/~schmidt/C++/</w:t>
              </w:r>
            </w:hyperlink>
            <w:r>
              <w:rPr/>
              <w:t xml:space="preserve"> </w:t>
            </w:r>
          </w:p>
        </w:tc>
      </w:tr>
    </w:tbl>
    <w:p>
      <w:pPr>
        <w:pStyle w:val="NormalWeb"/>
        <w:rPr>
          <w:rFonts w:ascii="Verdana" w:hAnsi="Verdana" w:cs="Verdana"/>
          <w:sz w:val="20"/>
          <w:szCs w:val="20"/>
        </w:rPr>
      </w:pPr>
      <w:hyperlink r:id="rId6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 xml:space="preserve">Regresar </w:t>
        </w:r>
      </w:hyperlink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hyperlink r:id="rId7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>Siguiente módulo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ebtec.itesm.mx/anexos/WOazteca/demo-002-5864/demo-002-5864/C_561088/sol-ej1-M5-1C++.htm" TargetMode="External"/><Relationship Id="rId4" Type="http://schemas.openxmlformats.org/officeDocument/2006/relationships/hyperlink" Target="http://www.cplusplus.com/doc/tutorial/" TargetMode="External"/><Relationship Id="rId5" Type="http://schemas.openxmlformats.org/officeDocument/2006/relationships/hyperlink" Target="http://www.cs.wustl.edu/~schmidt/C++/" TargetMode="External"/><Relationship Id="rId6" Type="http://schemas.openxmlformats.org/officeDocument/2006/relationships/hyperlink" Target="http://webtec.itesm.mx/anexos/WOazteca/demo-002-5864/demo-002-5864/C_561088/M4-3C++.htm" TargetMode="External"/><Relationship Id="rId7" Type="http://schemas.openxmlformats.org/officeDocument/2006/relationships/hyperlink" Target="http://webtec.itesm.mx/anexos/WOazteca/demo-002-5864/demo-002-5864/C_561088/M5-2C++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8:03:00Z</dcterms:created>
  <dc:creator>Laboratorio de Sistemas</dc:creator>
  <dc:description/>
  <cp:keywords/>
  <dc:language>en-US</dc:language>
  <cp:lastModifiedBy>Laboratorio de Sistemas</cp:lastModifiedBy>
  <dcterms:modified xsi:type="dcterms:W3CDTF">2004-07-21T18:04:00Z</dcterms:modified>
  <cp:revision>1</cp:revision>
  <dc:subject/>
  <dc:title>Módulo 5: Arreglos </dc:title>
</cp:coreProperties>
</file>