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9"/>
      </w:tblGrid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1: Elementos Básicos del Lenguaje      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2. Tipos de Datos,  Lectura y Escritura de Información</w:t>
            </w:r>
          </w:p>
        </w:tc>
      </w:tr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Tipos de Dato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Los tipos de datos que maneja C++ son 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teros</w:t>
              <w:br/>
              <w:br/>
              <w:t>Dentro de los enteros están los tipos: short, int, long</w:t>
              <w:br/>
              <w:br/>
              <w:t xml:space="preserve">Los cuales varían en rango de acuerdo al compilador que se utilice, siendo long el de rango mayor y short el menor. </w:t>
              <w:br/>
              <w:br/>
              <w:t> 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Flotantes</w:t>
              <w:br/>
              <w:br/>
              <w:t xml:space="preserve">Dentro de los flotantes C++ tiene los tipos: float, double y long double, donde al igual que los enteros varía el rango de cada </w:t>
              <w:br/>
              <w:br/>
              <w:t xml:space="preserve">uno de acuerdo al compilador que se utilice. De igual forma el float es el de menor rango siendo long double el de rango </w:t>
              <w:br/>
              <w:br/>
              <w:t>mayor.</w:t>
              <w:br/>
              <w:br/>
              <w:t xml:space="preserve"> 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Caracteres</w:t>
              <w:br/>
              <w:br/>
              <w:t>Se utiliza el tipo char. Para representar un caracter en C++ se utilizan apóstrofes.</w:t>
              <w:br/>
              <w:br/>
              <w:t>Ejemplos:  ´a´, ´b´, ´5´</w:t>
              <w:br/>
              <w:br/>
              <w:t>Para representar una cadena de caracteres se utilizan las comillas.</w:t>
              <w:br/>
              <w:br/>
              <w:t xml:space="preserve">Ejemplo: "Soy una cadena" 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statuto de Lectura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intaxis del estatu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cin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cin &gt;&gt; Lista de variables;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  <w:br/>
              <w:t>donde Lista de variables puede ser una o más variables separadas por &gt;&gt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cin &gt;&gt; a &gt;&gt; b;    // estamos esperando la entrada de dos valores del tipo definido en la declaración de a, y b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cin &gt;&gt; num;      // estamos esperando la entrada de un solo valor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Estatuto de Escritur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Sintaxis del estatut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cout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cout &lt;&lt; Lista;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  <w:br/>
              <w:t>donde Lista puede ser variables, valores constantes o expresiones separadas por &lt;&lt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cout &lt;&lt; "Dame el numero ";                 // estamos desplegando el mensaje en pantalla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cout &lt;&lt; "El resultado es " &lt;&lt;  resul;      // estamos desplegando el letrero y el valor de la variable resul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s-MX"/>
              </w:rPr>
              <w:t xml:space="preserve">Recordemos que para poder  utilizar el estatuto cin y cout se requiere la directiva: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 xml:space="preserve">                        </w:t>
              <w:br/>
              <w:t xml:space="preserve">                                             #include &lt;iostream.h&gt;       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xisten caracteres especiales que pueden ser usados con el cout dentro de comillas. Entre ellos están: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24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\n    realiza un cambio de línea equivalente a usar endl   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\t    tabulado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\ a   sonido de la campana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\ "    comilla doble</w:t>
              <w:br/>
              <w:t xml:space="preserve">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\ '    comilla simpl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es-MX"/>
              </w:rPr>
              <w:t>Ejemplos:</w:t>
              <w:br/>
              <w:br/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 cout &lt;&lt; "Nombre " &lt;&lt; "\t" ;                 // despliega el mensaje Nombre, realiza un Tab</w:t>
              <w:br/>
              <w:t xml:space="preserve">                                                          // ahí quedará el cursor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cout &lt;&lt; "El resultado es " &lt;&lt;  resul &lt;&lt; endl;      //Despliega el letrero, el valor de la variable resul y</w:t>
              <w:br/>
              <w:t>                                                                      //brinca a la siguiente línea donde quedará el curso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Operador de Asignació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intaxis:</w:t>
              <w:br/>
              <w:br/>
              <w:t>        Variable = valor;</w:t>
              <w:br/>
              <w:t> 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donde valor puede ser una constante, una variable o una expresión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 C++ es válido usar el siguiente operador de asignació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a = b = 7;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l cual se evalúa de izquierda a derecha.</w:t>
              <w:br/>
              <w:br/>
              <w:t> 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b/>
                <w:bCs/>
                <w:u w:val="single"/>
                <w:lang w:val="es-MX"/>
              </w:rPr>
              <w:t>Ejemplos de Programas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A continuación tendrás algunos ejemplos de programas en C++: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   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>Ejemplo I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br/>
              <w:t>/* Declaración de variables globales */</w:t>
              <w:br/>
              <w:t xml:space="preserve">  </w:t>
              <w:br/>
              <w:t>      double largo, ancho;           // declaramos las variables como dobles</w:t>
              <w:br/>
              <w:t> </w:t>
            </w:r>
          </w:p>
          <w:p>
            <w:pPr>
              <w:pStyle w:val="NormalWeb"/>
              <w:spacing w:before="280" w:after="24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 </w:t>
            </w:r>
            <w:r>
              <w:rPr>
                <w:rFonts w:cs="Courier" w:ascii="Courier" w:hAnsi="Courier"/>
                <w:sz w:val="20"/>
                <w:szCs w:val="20"/>
                <w:lang w:val="es-MX"/>
              </w:rPr>
              <w:t>int main()</w:t>
              <w:br/>
              <w:t>   {</w:t>
              <w:br/>
              <w:t>   cout &lt;&lt; "Dame el largo "&lt;&lt; endl;</w:t>
              <w:br/>
              <w:t>   cin &gt;&gt; largo;</w:t>
              <w:br/>
              <w:t>   cout &lt;&lt; "Dame el ancho " &lt;&lt; endl;</w:t>
              <w:br/>
              <w:t>   cin &gt;&gt; ancho;</w:t>
              <w:br/>
              <w:t>   cout &lt;&lt; "El area es" &lt;&lt; largo * ancho;  //  área de un rectángulo</w:t>
              <w:br/>
              <w:t>   return 0;</w:t>
              <w:br/>
              <w:t xml:space="preserve">   }        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lang w:val="es-MX"/>
              </w:rPr>
            </w:pPr>
            <w:r>
              <w:rPr>
                <w:lang w:val="es-MX"/>
              </w:rPr>
              <w:t>   </w:t>
            </w:r>
            <w:r>
              <w:rPr>
                <w:b/>
                <w:bCs/>
                <w:lang w:val="es-MX"/>
              </w:rPr>
              <w:t xml:space="preserve"> </w:t>
            </w:r>
            <w:r>
              <w:rPr>
                <w:b/>
                <w:bCs/>
                <w:lang w:val="es-MX"/>
              </w:rPr>
              <w:t>Ejemplo II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#include &lt;iostream.h&gt;</w:t>
              <w:br/>
              <w:br/>
              <w:t>/* Declaración de variables globales */</w:t>
              <w:br/>
              <w:t xml:space="preserve">  </w:t>
              <w:br/>
              <w:t xml:space="preserve">      double centimetro;    </w:t>
              <w:br/>
              <w:t>      int pulgada;</w:t>
              <w:br/>
              <w:br/>
              <w:t>int main()</w:t>
              <w:br/>
              <w:t>   {</w:t>
              <w:br/>
              <w:t>   cout &lt;&lt; "Dame las pulgadas "&lt;&lt; endl;</w:t>
              <w:br/>
              <w:t>   cin &gt;&gt; pulgada;</w:t>
              <w:br/>
              <w:t>   centimetro = pulgada * 2.54;</w:t>
              <w:br/>
              <w:t>   cout &lt;&lt; pulgada &lt;&lt;" pulgadas corresponden a " &lt;&lt; centimetro &lt;&lt;" centimetros"&lt;&lt; endl;</w:t>
              <w:br/>
              <w:t>   return 0;</w:t>
              <w:br/>
              <w:t xml:space="preserve">   }         </w:t>
              <w:br/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Ejercicio</w:t>
            </w:r>
          </w:p>
        </w:tc>
      </w:tr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aliza los siguiente programas en la herramienta de C++ que seleccionaste.</w:t>
              <w:br/>
              <w:br/>
              <w:t xml:space="preserve">1. Un programa que calcule el área de un triángulo dadas la base y altura, donde Area =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base * altur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       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  <w:u w:val="single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 2</w:t>
              <w:br/>
              <w:br/>
              <w:t xml:space="preserve">2. Escribir un programa que calcule la longitud y el área de una circunferencia.             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er solución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br/>
              <w:t>     longitud de la circunferencia = 2 * PI * radio</w:t>
              <w:br/>
              <w:t>     área de la circunferencia = PI * radio2</w:t>
            </w:r>
          </w:p>
        </w:tc>
      </w:tr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             </w:t>
      </w:r>
      <w:r>
        <w:rPr>
          <w:rFonts w:eastAsia="Verdana" w:cs="Verdana" w:ascii="Verdana" w:hAnsi="Verdana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tec.itesm.mx/anexos/WOazteca/demo-002-5864/demo-002-5864/C_561072/sol-ej1-M1-2c++.htm" TargetMode="External"/><Relationship Id="rId4" Type="http://schemas.openxmlformats.org/officeDocument/2006/relationships/hyperlink" Target="http://webtec.itesm.mx/anexos/WOazteca/demo-002-5864/demo-002-5864/C_561112/_index.html" TargetMode="External"/><Relationship Id="rId5" Type="http://schemas.openxmlformats.org/officeDocument/2006/relationships/hyperlink" Target="http://www.cplusplus.com/doc/tutorial/" TargetMode="External"/><Relationship Id="rId6" Type="http://schemas.openxmlformats.org/officeDocument/2006/relationships/hyperlink" Target="http://www.cs.wustl.edu/~schmidt/C++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9:10:00Z</dcterms:created>
  <dc:creator>Laboratorio de Sistemas</dc:creator>
  <dc:description/>
  <cp:keywords/>
  <dc:language>en-US</dc:language>
  <cp:lastModifiedBy>Laboratorio de Sistemas</cp:lastModifiedBy>
  <cp:lastPrinted>2004-07-21T10:35:00Z</cp:lastPrinted>
  <dcterms:modified xsi:type="dcterms:W3CDTF">2004-07-21T15:36:00Z</dcterms:modified>
  <cp:revision>2</cp:revision>
  <dc:subject/>
  <dc:title>Módulo 1: Elementos Básicos del Lenguaje       </dc:title>
</cp:coreProperties>
</file>