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39"/>
      </w:tblGrid>
      <w:tr>
        <w:trPr>
          <w:trHeight w:val="825" w:hRule="atLeast"/>
        </w:trPr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FFFFFF"/>
              </w:rPr>
              <w:t>Módulo 4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 xml:space="preserve">: </w:t>
            </w:r>
            <w:r>
              <w:rPr>
                <w:rFonts w:cs="Verdana" w:ascii="Verdana" w:hAnsi="Verdana"/>
                <w:b/>
                <w:bCs/>
                <w:color w:val="FFFFFF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032510</wp:posOffset>
                  </wp:positionV>
                  <wp:extent cx="32385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FFFFFF"/>
              </w:rPr>
              <w:t xml:space="preserve">Clases y Objetos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    </w:t>
            </w:r>
            <w:r>
              <w:rPr>
                <w:rFonts w:eastAsia="Verdana" w:cs="Verdana" w:ascii="Verdana" w:hAnsi="Verdana"/>
                <w:b/>
                <w:bCs/>
                <w:color w:val="FFFFFF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</w:rPr>
              <w:t>1. Programación Orientada a Objetos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br/>
              <w:t>Conceptos de Programación Orientada a Objetos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mpecemos con un ejemplo: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upón que estas en un estacionamiento caminando hacia tu auto, entonces tomas el control remoto y </w:t>
              <w:br/>
              <w:br/>
              <w:t>oprimes un botón, en ese momento se desactiva la alarma de tu automóvil.</w:t>
              <w:br/>
              <w:br/>
              <w:t xml:space="preserve">El control remoto es un objeto físico que tiene propiedades: peso, tamaño y también puede hacer cosas: </w:t>
              <w:br/>
              <w:br/>
              <w:t xml:space="preserve">puede enviar mensajes al automóvil. No está claro como hace esto, pero no necesitas saberlo para poder usarlo; solo necesitas </w:t>
              <w:br/>
              <w:br/>
              <w:t>saber qué botón oprimir para que esto ocurra.</w:t>
              <w:br/>
              <w:br/>
              <w:t xml:space="preserve">Los botones son l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interfac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el control remoto. Si conoces la interface de un objeto, lo puedes usar para realizar acciones sin </w:t>
              <w:br/>
              <w:br/>
              <w:t>entender cómo trabaja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l automóvil también es un objeto físico, tiene propiedades y realiza acciones, una de ellas es recibir un mensaje de un control </w:t>
              <w:br/>
              <w:br/>
              <w:t>remoto para desactivar la alarma.</w:t>
              <w:br/>
              <w:br/>
              <w:t> 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Gracias a l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bstracció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res capáz de hacer que dos objetos interactúen entre sí, sin necesidad de entender cómo funcionan. </w:t>
              <w:br/>
              <w:br/>
              <w:t>Esto también permite que uses otros controles remotos y otros automóviles de otras marcas y otros modelos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 clave para desarrollar un sistema utilizando los conceptos de Orientación a Objetos es definir qué objetos forman parte del </w:t>
              <w:br/>
              <w:br/>
              <w:t>sistema, crear abstracciones apropiadas para ellos y separar la implementación interna de su comportamiento externo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sde el punto de vista de la programación orientada a objetos, la abstracción consiste en ocultar los detalles irrelevantes para </w:t>
              <w:br/>
              <w:br/>
              <w:t xml:space="preserve">que el objeto pueda ser comprendido y utilizado por el usuario. Por un lado, esto disminuye la complejidad permitiendo que el </w:t>
              <w:br/>
              <w:br/>
              <w:t xml:space="preserve">usuario utilice los datos del objeto sin necesidad de conocer detalles, y por otro lado protege los datos evitando que el usuario </w:t>
              <w:br/>
              <w:br/>
              <w:t>pueda llegar a ellos y modificarlos sin utilizar las funciones diseñadas para ello, afectando con esto la confiabilidad del sistema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Pero, ¿Qué es un objeto?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objeto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uede ser alguna cosa física, como una pluma, un escritorio, un gato; pero también hay cosas abstractas que son </w:t>
              <w:br/>
              <w:br/>
              <w:t>objetos, como un número o una cuenta bancaria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abemos que algo es un objeto si tiene nombre, se puede describir en base a sus características o propiedades y es capaz de </w:t>
              <w:br/>
              <w:br/>
              <w:t>hacer algo o comportarse de cierta manera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 ejemplo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nsemos en una cuenta bancaria sencilla, podemos describirla como un objeto de la siguiente manera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e: Cuenta Bancaria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iedades: Nombre del dueño, saldo actual, tipo de cuenta.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ortamientos: depositar, retirar, consultar el saldo.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os lenguajes orientados a objetos nos permiten crear abstracciones encapsulando las propiedades y los comportamientos en un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olo concepto llamad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las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 Las propiedades (también llamadas atributos o datos miembro) que pertenecen a una clase se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finen como variables y los comportamientos (también llamados métodos o funciones miembro) se definen como funciones, y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éstos tienen la característica de tener acceso a los atributos privados de la clase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 diferencia entre clase y objeto es sutil pero muy importante. La clase es el concepto abstracto, es una especie de molde para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ear objetos, define qué atributos y métodos tiene la clase. Por otro lado el objeto es la entidad concreta. A partir de una clase,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 pueden crear instancias, es decir objetos y cada objeto tiene valores distintos para sus atributos.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r ejemplo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inuando con nuestro ejemplo de la clase cuenta bancaria,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clase es Cuenta Bancaria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s objetos podrían ser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enta 193                                             Cuenta 281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bre del dueño: Jorge López                   Nombre del dueño: Laura Treviño</w:t>
              <w:br/>
              <w:br/>
              <w:t>saldo actual: 5,248.00                               saldo actual: 3,915.00</w:t>
              <w:br/>
              <w:br/>
              <w:t>tipo de cuenta: ahorros                             tipo de cuenta: chequera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n objeto puede recibir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ensaj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los cuales son para para pedirle que haga algo, o bien, que cambie alguna de sus propiedades. </w:t>
              <w:br/>
              <w:br/>
              <w:t xml:space="preserve">Esto es equivalente a llamar a una función, solo que al llamar al método se tiene que hacer referencia al objeto específico en el </w:t>
              <w:br/>
              <w:br/>
              <w:t>que se ejecutará dicho método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or ejemplo, se puede pedir a la cuenta bancaria 193 ejecutar el método depositar con el valor 100, lo cual se reflejará con un </w:t>
              <w:br/>
              <w:br/>
              <w:t xml:space="preserve">cambio en el valor del atributo saldo actual, el nuevo valor para dicho atributo será 5,348.00. Pero nota que el valor del atributo </w:t>
              <w:br/>
              <w:br/>
              <w:t>saldo actual de la cuenta 281 permanece sin cambio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Funciones para Establecer y Consultar el valor de los atributos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 muy común que las clases incluyan métodos para establecer (o escribir) y consultar (o leer) los valores de atributos privados de </w:t>
              <w:br/>
              <w:br/>
              <w:t xml:space="preserve">la clase; a estos métodos se les llama en inglés "mutators" y "accesors" y se acostumbra poner los nombres "set" seguido del </w:t>
              <w:br/>
              <w:br/>
              <w:t xml:space="preserve">nombre de la variable para métodos "mutators" y "get" seguido del nombre de la variable para los métodos "accesors"; así por </w:t>
              <w:br/>
              <w:br/>
              <w:t>ejemplo deberíamos tener los siguientes métodos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id setSaldoActual(double valor);     // método para establecer el valor de la variable saldo Actual.</w:t>
              <w:br/>
              <w:t>double getSaldoActual();                  // método para consultar el valor de la variable saldo Actual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ener estos métodos puede parecer equivalente a haber declarado el atributo como público; sin embargo hay una pequeña </w:t>
              <w:br/>
              <w:br/>
              <w:t xml:space="preserve">diferencia que es muy imortante. Si hacemos el atributo público cualquier programa cliente puede modificar su valor sin verificar </w:t>
              <w:br/>
              <w:br/>
              <w:t xml:space="preserve">que el nuevo valor que se le asigne sea un valor apropiado; por otro lado, un método para establecer el valor de la variable puede </w:t>
              <w:br/>
              <w:br/>
              <w:t>realizar la validación del dato que va a asignar al atributo y si no es un dato válido puede rechazarlo.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jercicio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partir del siguiente texto, identifica los atributos y métodos para la clase Rectángulo. </w:t>
            </w:r>
          </w:p>
          <w:p>
            <w:pPr>
              <w:pStyle w:val="NormalWeb"/>
              <w:spacing w:before="280" w:after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 un paquete de dibujo uno de los objetos que permite dibujar en la pantalla es un rectángulo, en este paquete se puede</w:t>
              <w:br/>
              <w:br/>
              <w:t xml:space="preserve">establecer el tamaño del rectángulo con el movimiento del mouse, se puede establecer el grosor de las líneas del rectángulo, así </w:t>
              <w:br/>
              <w:br/>
              <w:t xml:space="preserve">como su color, se puede establecer si tiene o no un color de relleno y escoger dicho color y se puede posicionar en cualquier </w:t>
              <w:br/>
              <w:br/>
              <w:t xml:space="preserve">coordenada de la pantalla.         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er solución</w:t>
              </w:r>
            </w:hyperlink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Ligas sugeridas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plusplus.com/doc/tutorial/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s.wustl.edu/~schmidt/C++/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rPr/>
      </w:pPr>
      <w:hyperlink r:id="rId6">
        <w:r>
          <w:rPr>
            <w:rStyle w:val="InternetLink"/>
            <w:b/>
            <w:bCs/>
            <w:i/>
            <w:iCs/>
          </w:rPr>
          <w:t xml:space="preserve">Regresar </w:t>
        </w:r>
      </w:hyperlink>
      <w:r>
        <w:rPr>
          <w:b/>
          <w:bCs/>
          <w:i/>
          <w:iCs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hyperlink r:id="rId7">
        <w:r>
          <w:rPr>
            <w:rStyle w:val="InternetLink"/>
            <w:b/>
            <w:bCs/>
            <w:i/>
            <w:iCs/>
          </w:rPr>
          <w:t>Siguiente módulo</w:t>
        </w:r>
      </w:hyperlink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tec.itesm.mx/anexos/WOazteca/demo-002-5864/demo-002-5864/C_561083/sol-ej1-M4-1C++.htm" TargetMode="External"/><Relationship Id="rId4" Type="http://schemas.openxmlformats.org/officeDocument/2006/relationships/hyperlink" Target="http://www.cplusplus.com/doc/tutorial/" TargetMode="External"/><Relationship Id="rId5" Type="http://schemas.openxmlformats.org/officeDocument/2006/relationships/hyperlink" Target="http://www.cs.wustl.edu/~schmidt/C++/" TargetMode="External"/><Relationship Id="rId6" Type="http://schemas.openxmlformats.org/officeDocument/2006/relationships/hyperlink" Target="http://webtec.itesm.mx/anexos/WOazteca/demo-002-5864/demo-002-5864/C_561083/M3-3C++.htm" TargetMode="External"/><Relationship Id="rId7" Type="http://schemas.openxmlformats.org/officeDocument/2006/relationships/hyperlink" Target="http://webtec.itesm.mx/anexos/WOazteca/demo-002-5864/demo-002-5864/C_561083/M4-2C++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5:21:00Z</dcterms:created>
  <dc:creator>Laboratorio de Sistemas</dc:creator>
  <dc:description/>
  <cp:keywords/>
  <dc:language>en-US</dc:language>
  <cp:lastModifiedBy>Laboratorio de Sistemas</cp:lastModifiedBy>
  <cp:lastPrinted>2004-07-21T10:44:00Z</cp:lastPrinted>
  <dcterms:modified xsi:type="dcterms:W3CDTF">2004-07-21T15:44:00Z</dcterms:modified>
  <cp:revision>2</cp:revision>
  <dc:subject/>
  <dc:title>Módulo 4: Clases y Objetos </dc:title>
</cp:coreProperties>
</file>