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Módulo </w:t>
            </w:r>
            <w:r>
              <w:rPr>
                <w:rFonts w:cs="Verdana" w:ascii="Verdana" w:hAnsi="Verdana"/>
                <w:b/>
                <w:bCs/>
                <w:color w:val="FFFFFF"/>
              </w:rPr>
              <w:t>4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t>Clases y Objetos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FFFF"/>
              </w:rPr>
              <w:t>2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color w:val="FFFFFF"/>
              </w:rPr>
              <w:t>Clases y Objetos en C++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Cómo se define una clase en C++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na clase puede contener partes públicas y privadas. Por default, los elementos que son definidos dentro de una clase son </w:t>
              <w:br/>
              <w:br/>
              <w:t xml:space="preserve">privados, esto quiere decir que no pueden ser accesados desde afuera de la clase, también se puede especificar cuales elementos </w:t>
              <w:br/>
              <w:br/>
              <w:t>serán privados con la palabra private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ara hacer algunos elementos de la clase públicos se utiliza la palabra public, los elementos que se definen después de esta </w:t>
              <w:br/>
              <w:br/>
              <w:t>palabra son públicos, lo que significa que pueden ser utilizados desde afuera de la clase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o los métodos de la clase pueden accesar los atributos privados de la misma.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El formato para declarar una clase es el siguiente: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 NombreClase</w:t>
              <w:br/>
              <w:t xml:space="preserve">{ </w:t>
              <w:br/>
              <w:t xml:space="preserve">    public: </w:t>
              <w:br/>
              <w:t xml:space="preserve">        // declaración de atributos y métodos públicos </w:t>
              <w:br/>
              <w:br/>
              <w:t xml:space="preserve">    private: </w:t>
              <w:br/>
              <w:t xml:space="preserve">        // declaración de atributos y métodos privados </w:t>
              <w:br/>
              <w:t xml:space="preserve">};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Ejemplos</w:t>
            </w:r>
          </w:p>
          <w:p>
            <w:pPr>
              <w:pStyle w:val="NormalWeb"/>
              <w:rPr/>
            </w:pPr>
            <w:r>
              <w:rPr>
                <w:b/>
                <w:bCs/>
                <w:sz w:val="28"/>
                <w:szCs w:val="28"/>
              </w:rPr>
              <w:t xml:space="preserve">Ejemplo 1  </w:t>
            </w:r>
            <w:r>
              <w:rPr>
                <w:sz w:val="28"/>
                <w:szCs w:val="28"/>
              </w:rPr>
              <w:t xml:space="preserve">Supongamos que requerimos declarar la clase cícrulo para un programa en el que se requiere calcular el área del </w:t>
              <w:br/>
              <w:br/>
              <w:t>círculo, podemos declarar la clase como se muestra en el siguiente ejemplo: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class Circulo </w:t>
              <w:br/>
              <w:t xml:space="preserve">{ </w:t>
              <w:br/>
              <w:t xml:space="preserve">   public: </w:t>
              <w:br/>
              <w:t xml:space="preserve">        double CalcArea( ); </w:t>
              <w:br/>
              <w:t xml:space="preserve">        void setRadio(double radio); </w:t>
              <w:br/>
              <w:t>        double getRadio();</w:t>
              <w:br/>
              <w:t xml:space="preserve">   private: </w:t>
              <w:br/>
              <w:t xml:space="preserve">        double radio; </w:t>
              <w:br/>
              <w:t xml:space="preserve">};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Nota que en esta declaración las funciones no se declaran completas, solamente se declara su prototipo.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Las funciones se definen después, utilizando un formato en el que se tiene que especificar de que clase es miembro este método, </w:t>
              <w:br/>
              <w:br/>
              <w:t xml:space="preserve">como se muestra en el siguiente formato: </w:t>
            </w:r>
          </w:p>
          <w:p>
            <w:pPr>
              <w:pStyle w:val="NormalWeb"/>
              <w:rPr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tipo NombreClase :: NombreMétodo ( lista de parámetros) </w:t>
              <w:br/>
              <w:t xml:space="preserve">{ </w:t>
              <w:br/>
              <w:t xml:space="preserve">     estatutos; </w:t>
              <w:br/>
              <w:t xml:space="preserve">}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ontinuando con el ejemplo:</w:t>
            </w:r>
          </w:p>
          <w:p>
            <w:pPr>
              <w:pStyle w:val="NormalWeb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 xml:space="preserve">double Circulo::CalcArea( ) </w:t>
              <w:br/>
              <w:t xml:space="preserve">{ </w:t>
              <w:br/>
              <w:t xml:space="preserve">     return 3.1416*radio*radio; </w:t>
              <w:br/>
              <w:t>}</w:t>
            </w:r>
          </w:p>
          <w:p>
            <w:pPr>
              <w:pStyle w:val="NormalWeb"/>
              <w:rPr>
                <w:rFonts w:ascii="Courier" w:hAnsi="Courier" w:cs="Courier"/>
                <w:sz w:val="28"/>
                <w:szCs w:val="28"/>
                <w:lang w:val="en-US"/>
              </w:rPr>
            </w:pPr>
            <w:r>
              <w:rPr>
                <w:rFonts w:cs="Courier" w:ascii="Courier" w:hAnsi="Courier"/>
                <w:sz w:val="28"/>
                <w:szCs w:val="28"/>
                <w:lang w:val="en-US"/>
              </w:rPr>
              <w:t xml:space="preserve">void Circulo::setRadio( double ra) </w:t>
              <w:br/>
              <w:t xml:space="preserve">{ </w:t>
              <w:br/>
              <w:t xml:space="preserve">     radio = ra; </w:t>
              <w:br/>
              <w:t xml:space="preserve">} </w:t>
              <w:br/>
              <w:br/>
              <w:t>double Circulo::getRadio()</w:t>
              <w:br/>
              <w:t>{</w:t>
              <w:br/>
              <w:t>     return radio;</w:t>
              <w:br/>
              <w:t>}</w:t>
              <w:br/>
              <w:t> 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Dentro de un programa de C++ una instancia u objeto de la clase se representa como una variable, por lo que para crear una </w:t>
              <w:br/>
              <w:br/>
              <w:t xml:space="preserve">instancia declara una variable cuyo tipo de dato es el nombre del objeto, se usa el siguiente formato: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NombreClase NombreVariable;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ara nuestro ejemplo: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irculo A;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n este caso estamos declarando la variable A que es un objeto de tipo Circulo; nota que el nombre de la clase es el tipo de dato.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Un mensaje pide a un objeto que ejecute alguno de sus métodos. Para enviar un mensaje a un objeto se usa el siguiente formato: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NombreObjeto.NombreMétodo (parámetros);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para nuestro ejemplo: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A.setRadio(10);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n este caso estamos llamando al método setRadio de la clase Circulo.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Ejemplo 2  </w:t>
            </w:r>
            <w:r>
              <w:rPr>
                <w:rFonts w:cs="Verdana" w:ascii="Verdana" w:hAnsi="Verdana"/>
                <w:sz w:val="28"/>
                <w:szCs w:val="28"/>
              </w:rPr>
              <w:t>El siguiente ejemplo muestra como se puede crear y usar un objeto dentro de una aplicación: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int main( ) </w:t>
              <w:br/>
              <w:t xml:space="preserve">{ </w:t>
              <w:br/>
              <w:t xml:space="preserve">    Circulo A;     // se crea el objeto A de la clase Circulo </w:t>
              <w:br/>
              <w:t>    double area;</w:t>
              <w:br/>
              <w:br/>
              <w:t>    A. setRadio(10);   // se envía el mensaje al objeto A para que ejecute el método setRadio</w:t>
              <w:br/>
              <w:t xml:space="preserve">    area = A.CalcArea( );   // se envía el mensaje al objeto A para que ejecute el método CalcArea </w:t>
              <w:br/>
              <w:br/>
              <w:t>    return 0;</w:t>
              <w:br/>
              <w:t xml:space="preserve">}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Es común colocar la declaración y definición de una clase en un archivo y poner a ese archivo el nombre de la clase con extensión </w:t>
              <w:br/>
              <w:br/>
              <w:t>.h. Para nuestro ejemplo podemos utilizar: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irculo.h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Y para usar la clase Circulo en un programa cliente, se incluye la clase con un #include. Por ejemplo: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#include ?Circulo.h?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l ejemplo anterior completo queda como sigue:</w:t>
            </w:r>
          </w:p>
          <w:p>
            <w:pPr>
              <w:pStyle w:val="NormalWeb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// Esto se encuentra en el archivo Circulo.h</w:t>
              <w:br/>
              <w:t xml:space="preserve">class Circulo </w:t>
              <w:br/>
              <w:t xml:space="preserve">{ public: </w:t>
              <w:br/>
              <w:t xml:space="preserve">     double CalcArea( ); </w:t>
              <w:br/>
              <w:t xml:space="preserve">     void setRadio(double ra); </w:t>
              <w:br/>
              <w:t>     double getRadio();</w:t>
              <w:br/>
              <w:t xml:space="preserve">private: </w:t>
              <w:br/>
              <w:t xml:space="preserve">    double radio; </w:t>
              <w:br/>
              <w:t xml:space="preserve">}; </w:t>
              <w:br/>
              <w:br/>
              <w:br/>
              <w:t xml:space="preserve">double Circulo::CalcArea( ) </w:t>
              <w:br/>
              <w:t xml:space="preserve">{ </w:t>
              <w:br/>
              <w:t xml:space="preserve">    return 3.1416*radio*radio; </w:t>
              <w:br/>
              <w:t xml:space="preserve">} </w:t>
              <w:br/>
              <w:br/>
              <w:br/>
              <w:t xml:space="preserve">void Circulo::setRadio( double ra) </w:t>
              <w:br/>
              <w:t xml:space="preserve">{ </w:t>
              <w:br/>
              <w:t xml:space="preserve">     radio= ra; </w:t>
              <w:br/>
              <w:t xml:space="preserve">} </w:t>
              <w:br/>
              <w:br/>
              <w:br/>
              <w:t>double Circulo::getRadio()</w:t>
              <w:br/>
              <w:t>{</w:t>
              <w:br/>
              <w:t>     return radio;</w:t>
              <w:br/>
              <w:t>}</w:t>
              <w:br/>
              <w:t> </w:t>
            </w:r>
          </w:p>
          <w:p>
            <w:pPr>
              <w:pStyle w:val="NormalWeb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// Esto se encuentra en la aplicación UsaCirculo.cpp</w:t>
              <w:br/>
              <w:t xml:space="preserve">#include &lt;iostream.h&gt; </w:t>
              <w:br/>
              <w:t>#include "Circulo.h"</w:t>
              <w:br/>
              <w:br/>
              <w:t xml:space="preserve">int main( ) </w:t>
              <w:br/>
              <w:t xml:space="preserve">{ </w:t>
              <w:br/>
              <w:t xml:space="preserve">    Circulo A; </w:t>
              <w:br/>
              <w:t>    double area;</w:t>
              <w:br/>
              <w:br/>
              <w:t xml:space="preserve">    A. setRadio(10); </w:t>
              <w:br/>
              <w:t xml:space="preserve">    area = A.CalcArea( ); </w:t>
              <w:br/>
              <w:t xml:space="preserve">    cout&lt;&lt;area; </w:t>
              <w:br/>
              <w:br/>
              <w:t>    return 0;</w:t>
              <w:br/>
              <w:t>}</w:t>
            </w:r>
          </w:p>
          <w:p>
            <w:pPr>
              <w:pStyle w:val="NormalWeb"/>
              <w:spacing w:before="280" w:after="0"/>
              <w:rPr>
                <w:rFonts w:ascii="Courier" w:hAnsi="Courier" w:cs="Courier"/>
                <w:sz w:val="28"/>
                <w:szCs w:val="28"/>
              </w:rPr>
            </w:pPr>
            <w:r>
              <w:rPr>
                <w:rFonts w:cs="Courier" w:ascii="Courier" w:hAnsi="Courier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Copia los ejemplos que se incluyen en el material y pruébalos.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Define una clase Rectángulo que tenga las siguientes especificaciones: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Atributo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argo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ancho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Método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calcula Area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etLargo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etAncho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getLargo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getAncho </w:t>
            </w:r>
          </w:p>
          <w:p>
            <w:pPr>
              <w:pStyle w:val="NormalWeb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Utiliza esta clase para resolver el siguiente problema: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8"/>
                <w:szCs w:val="28"/>
              </w:rPr>
              <w:t xml:space="preserve">Hay una pared rectangular que tiene una ventana rectangular; se requiere un programa que dadas las dimensiones (largo y ancho) </w:t>
              <w:br/>
              <w:br/>
              <w:t xml:space="preserve">de la ventana y de la pared muestre en la pantalla el tiempo necesario para pintar la pared si se sabe que se puede pintar 1 mt2 </w:t>
              <w:br/>
              <w:br/>
              <w:t xml:space="preserve">en 10 min.      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8"/>
                  <w:szCs w:val="28"/>
                </w:rPr>
                <w:t>ver solución</w:t>
              </w:r>
            </w:hyperlink>
            <w:r>
              <w:rPr>
                <w:rFonts w:cs="Verdana" w:ascii="Verdana" w:hAnsi="Verdana"/>
                <w:sz w:val="28"/>
                <w:szCs w:val="28"/>
              </w:rPr>
              <w:br/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sz w:val="20"/>
          <w:szCs w:val="20"/>
        </w:rPr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84/sol-ej1-M4-2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84/M4-1C++.htm" TargetMode="External"/><Relationship Id="rId7" Type="http://schemas.openxmlformats.org/officeDocument/2006/relationships/hyperlink" Target="http://webtec.itesm.mx/anexos/WOazteca/demo-002-5864/demo-002-5864/C_561084/M4-3C++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3:00Z</dcterms:created>
  <dc:creator>Laboratorio de Sistemas</dc:creator>
  <dc:description/>
  <cp:keywords/>
  <dc:language>en-US</dc:language>
  <cp:lastModifiedBy>Laboratorio de Sistemas</cp:lastModifiedBy>
  <cp:lastPrinted>2004-07-21T10:45:00Z</cp:lastPrinted>
  <dcterms:modified xsi:type="dcterms:W3CDTF">2004-07-21T15:45:00Z</dcterms:modified>
  <cp:revision>3</cp:revision>
  <dc:subject/>
  <dc:title>Módulo 4: Clases y Objetos </dc:title>
</cp:coreProperties>
</file>