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9"/>
      </w:tblGrid>
      <w:tr>
        <w:trPr>
          <w:trHeight w:val="825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Módulo 2: Estatutos de Control                                      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2. Ciclos</w:t>
            </w:r>
          </w:p>
        </w:tc>
      </w:tr>
      <w:tr>
        <w:trPr>
          <w:trHeight w:val="32767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</w:r>
            <w:r>
              <w:rPr>
                <w:rFonts w:cs="Verdana" w:ascii="Verdana" w:hAnsi="Verdana"/>
                <w:b/>
                <w:bCs/>
                <w:u w:val="single"/>
                <w:lang w:val="es-MX"/>
              </w:rPr>
              <w:t>Estatuto while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Sintaxis</w:t>
              <w:br/>
              <w:br/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while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( condición )     </w:t>
              <w:br/>
              <w:br/>
              <w:t>             estatuto;</w:t>
              <w:br/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Si se requiere realizar más de un estatuto se deben utilizar llaves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while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( condición )     </w:t>
              <w:br/>
              <w:br/>
              <w:t>   {</w:t>
              <w:br/>
              <w:br/>
              <w:t>            bloque de estatutos;</w:t>
              <w:br/>
              <w:br/>
              <w:t>    }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Aquí se ejecuta el (los) estatuto (s) mientras la condición es verdadera; al momento de ser falsa termina el ciclo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Si la condición es falsa la primera vez nunca se ejecuta(n)  el (los) estatuto(s)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s: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Ejemplo I: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Programa que pide 10 números y calcula y muestra la suma de todos los que fueron pares.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 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s-MX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#include &lt;iostream.h&gt;</w:t>
              <w:br/>
              <w:br/>
              <w:t>    int suma=0, cont= 10, num;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int main()</w:t>
              <w:br/>
              <w:t>    {</w:t>
              <w:br/>
              <w:t xml:space="preserve">      while (cont &gt; 0) </w:t>
              <w:br/>
              <w:t>     {</w:t>
              <w:br/>
              <w:t>        cout &lt;&lt; "Dame el numero " &lt;&lt; endl;</w:t>
              <w:br/>
              <w:t>        cin &gt;&gt; num;</w:t>
              <w:br/>
              <w:t>        if (num % 2 == 0 )       // verificamos que sea un número par</w:t>
              <w:br/>
              <w:t xml:space="preserve">           suma += num;          // recordemos que suma+= num es equivalente a suma = suma + num (ver modulo1 sección 3)  </w:t>
              <w:br/>
              <w:t>        cont--;</w:t>
              <w:br/>
              <w:t>      }</w:t>
              <w:br/>
              <w:t>      cout &lt;&lt; "La suma de los numeros pares proporcionados es " &lt;&lt; suma &lt;&lt; endl;</w:t>
              <w:br/>
              <w:t>      return 0;</w:t>
              <w:br/>
              <w:t>    }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lang w:val="es-MX"/>
              </w:rPr>
              <w:t>   </w:t>
            </w:r>
            <w:r>
              <w:rPr>
                <w:b/>
                <w:bCs/>
                <w:lang w:val="es-MX"/>
              </w:rPr>
              <w:t xml:space="preserve"> </w:t>
            </w:r>
            <w:r>
              <w:rPr>
                <w:b/>
                <w:bCs/>
                <w:lang w:val="es-MX"/>
              </w:rPr>
              <w:t xml:space="preserve">Ejemplo II : </w:t>
            </w:r>
            <w:r>
              <w:rPr>
                <w:lang w:val="es-MX"/>
              </w:rPr>
              <w:t>Obtener el promedio de calificaciones de un grupo de 20 estudiantes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#include &lt;iostream.h&gt;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int total, contador, calif;</w:t>
              <w:br/>
              <w:t>double promedio;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lang w:val="es-MX"/>
              </w:rPr>
              <w:t>int</w:t>
            </w: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 xml:space="preserve"> main()</w:t>
              <w:br/>
              <w:t>{</w:t>
              <w:br/>
              <w:t>       total = 0;</w:t>
              <w:br/>
              <w:t>       contador = 1;</w:t>
              <w:br/>
              <w:t>       while (contador &lt;= 20 )</w:t>
              <w:br/>
              <w:t>       {</w:t>
              <w:br/>
              <w:t>          cout&lt;&lt;" Dame la calificacion "&lt;&lt;endl;</w:t>
              <w:br/>
              <w:t>          cin &gt;&gt; calif;</w:t>
              <w:br/>
              <w:t>          total = total + calif;</w:t>
              <w:br/>
              <w:t>          contador ++;</w:t>
              <w:br/>
              <w:t>       }</w:t>
              <w:br/>
              <w:t>       promedio = total / 20.0;</w:t>
              <w:br/>
              <w:t>       cout&lt;&lt;"El promedio es "&lt;&lt; promedio&lt;&lt;endl;</w:t>
              <w:br/>
              <w:t>       return 0;</w:t>
              <w:br/>
              <w:t xml:space="preserve">}            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u w:val="single"/>
                <w:lang w:val="es-MX"/>
              </w:rPr>
              <w:t>Estatuto do .. while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Sintaxis</w:t>
              <w:br/>
              <w:br/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do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estatuto;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while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( condición );     </w:t>
              <w:br/>
              <w:br/>
              <w:t xml:space="preserve">  </w:t>
              <w:br/>
              <w:t>Si se requiere realizar más de un estatuto se deben utilizar llaves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do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br/>
              <w:t>   {</w:t>
              <w:br/>
              <w:br/>
              <w:t>            bloque de estatutos;</w:t>
              <w:br/>
              <w:br/>
              <w:t>    }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while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( condición );       // nota que lleva ;     </w:t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  <w:br/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Se realizan los estatutos y se verifica la condición,  mientras sea verdadera se sigue ejecutando; al momento de ser falsa termina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el ciclo. Dado que la condición se revisa al final del ciclo el (los) estatuto (s) se realizan al menos una vez a diferencia del while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s: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Ejemplo I: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Dado un número de tipo long decir cuántos dígitos tiene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lang w:val="es-MX"/>
              </w:rPr>
              <w:t xml:space="preserve">     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#include &lt;iostream.h&gt;</w:t>
              <w:br/>
              <w:t>    long num;</w:t>
              <w:br/>
              <w:t>    int cant = 0, x;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int main()</w:t>
              <w:br/>
              <w:t>    {</w:t>
              <w:br/>
              <w:t>       cout&lt;&lt;"Teclea un numero ";</w:t>
              <w:br/>
              <w:t>       cin&gt;&gt;num;</w:t>
              <w:br/>
              <w:t>       x = num;   // guardo el numero en otra variable para no perderlo (por si luego lo ocupo)</w:t>
              <w:br/>
              <w:t>       do</w:t>
              <w:br/>
              <w:t>       {</w:t>
              <w:br/>
              <w:t>          x = x / 10;</w:t>
              <w:br/>
              <w:t>          cant++;</w:t>
              <w:br/>
              <w:t>       } while (x &gt; 0);</w:t>
              <w:br/>
              <w:t>       cout&lt;&lt;"El numero tiene "&lt;&lt;cant &lt;&lt;" digitos"&lt;&lt;endl;</w:t>
              <w:br/>
              <w:t>       return 0;</w:t>
              <w:br/>
              <w:t>    }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 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Ejemplo II: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Validar que un número dado esté en el rango de 10 a 20.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s-MX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#include &lt;iostream.h&gt;</w:t>
              <w:br/>
              <w:br/>
              <w:t>    int num;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nt main()</w:t>
              <w:br/>
              <w:t>    {</w:t>
              <w:br/>
              <w:t xml:space="preserve">     do </w:t>
              <w:br/>
              <w:t>     {</w:t>
              <w:br/>
              <w:t>        cout &lt;&lt; "Dame el numero " &lt;&lt; endl;</w:t>
              <w:br/>
              <w:t>        cin &gt;&gt; num;</w:t>
              <w:br/>
              <w:t>      }</w:t>
              <w:br/>
              <w:t>      while ( (num &lt;10) || (num &gt; 20) );</w:t>
              <w:br/>
              <w:t>      cout &lt;&lt; "Numero dentro de rango" &lt;&lt; endl;</w:t>
              <w:br/>
              <w:t>      return 0;</w:t>
              <w:br/>
              <w:t>    }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donde si la condición es falsa la primera vez no se ejecuta lo que esté dentro del ciclo.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u w:val="single"/>
                <w:lang w:val="es-MX"/>
              </w:rPr>
              <w:t>Estatuto for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Sintaxis</w:t>
              <w:br/>
              <w:br/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for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(inicialización ; condicion ; accion )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estatuto;</w:t>
              <w:br/>
              <w:br/>
              <w:t xml:space="preserve">  </w:t>
              <w:br/>
              <w:t xml:space="preserve">Si se requiere realizar más de un estatuto se deben utilizar llaves.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for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(inicialización ; condicion ; accion )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{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bloque de estatutos;</w:t>
              <w:br/>
              <w:t>}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es-MX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Funcionamiento del Fo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jecuta el o los estatutos de inicialización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valúa la condición, si es verdadera entra al ciclo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jecuta el o los estatutos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jecuta la o las acciones y regresa al paso 2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Notas sobre el Fo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Las 3 partes del for son opcionales, si no se pone condición se toma como verdadero.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Si no se incluye la inicialización o condición, los ; deben de ir.</w:t>
            </w:r>
            <w:r>
              <w:rPr/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Ejemplo:  for ( ; a &gt; 10 ; a--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Si la primera vez la condición es falsa no se ejecuta ningún estatuto y termina el for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Si se pone más de una inicialización o acción, estas deben ir separadas por coma</w:t>
              <w:br/>
              <w:br/>
              <w:t>Ejemplo: for ( x=0, y= 3; x &lt; 4 ; x++ )</w:t>
              <w:br/>
              <w:t> 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Una variable puede declararse en la sección de inicialización, solo hay que tomar en cuenta que esta variable solo es </w:t>
              <w:br/>
              <w:br/>
              <w:t>reconocida dentro del ciclo.</w:t>
            </w:r>
            <w:r>
              <w:rPr/>
              <w:t xml:space="preserve"> 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Ejemplo:  for (int num = 1; num &lt; = 10; num++)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s: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Ejemplo I: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Mostrar los 30 primeros números de la serie de Fibonacci. La serie es 1,1,2,3,5,8,13....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lang w:val="es-MX"/>
              </w:rPr>
              <w:t xml:space="preserve">     </w:t>
            </w: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#include &lt;iostream.h&gt;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s-MX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long a, b, fibo;     //los defino long porque se generan numeros muy grandes</w:t>
              <w:br/>
              <w:t>   int i;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s-MX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int main()</w:t>
              <w:br/>
              <w:t>  {</w:t>
              <w:br/>
              <w:t>     a = 1;</w:t>
              <w:br/>
              <w:t>     b = 1;</w:t>
              <w:br/>
              <w:t>     cout&lt;&lt;a&lt;&lt;"\t"&lt;&lt;b&lt;&lt;"\t";  // "\t" sirve para poner un tab en la pantalla</w:t>
              <w:br/>
              <w:t>     for (i = 3; i&lt;= 30; i++)   // empiezo i en 3 porque ya mostre los 2 primeros</w:t>
              <w:br/>
              <w:t>      {</w:t>
              <w:br/>
              <w:t>              fibo = a + b;</w:t>
              <w:br/>
              <w:t>              cout&lt;&lt;fibo&lt;&lt;"\t";</w:t>
              <w:br/>
              <w:t>              a = b;</w:t>
              <w:br/>
              <w:t>              b = fibo;</w:t>
              <w:br/>
              <w:t>       }</w:t>
              <w:br/>
              <w:t>     return 0;</w:t>
              <w:br/>
              <w:t>   }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 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Ejemplo II: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Sumar todos los números nones desde 1 hasta 30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lang w:val="es-MX"/>
              </w:rPr>
              <w:t xml:space="preserve">  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#include &lt;iostream.h&gt;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nt num, suma = 0;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int main()</w:t>
              <w:br/>
              <w:t>  {</w:t>
              <w:br/>
              <w:t>     for (num = 1; num &lt;= 30; num+=2)   // incremento de 2 en 2 para asegurar números nones</w:t>
              <w:br/>
              <w:t>       suma += num;</w:t>
              <w:br/>
              <w:t>     cout &lt;&lt; " La suma es " &lt;&lt; suma;</w:t>
              <w:br/>
              <w:t>     return 0;</w:t>
              <w:br/>
              <w:t>   }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Ciclo infinito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Cuando en un ciclo la condición siempre es verdadera se dice que es un ciclo infinito, pues nunca saldrá del ciclo y el programa no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termina. Para evitarlos hay que estar seguros que en el bloque de estatutos haya un estatuto que modifique el valor de la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condición de tal modo que llegue a ser falsa.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Ejemplos de ciclos infinitos</w:t>
              <w:b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 I</w:t>
            </w:r>
          </w:p>
          <w:p>
            <w:pPr>
              <w:pStyle w:val="NormalWeb"/>
              <w:rPr>
                <w:rFonts w:ascii="Courier New" w:hAnsi="Courier New" w:cs="Courier New"/>
                <w:sz w:val="18"/>
                <w:szCs w:val="18"/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s-MX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while ( calificacion != -1)</w:t>
              <w:br/>
              <w:t>         total = total + calificacion;                    // dado que no hay llaves la lectura del número</w:t>
              <w:br/>
              <w:t>   contador ++;                                           // no se realiza y el valor de la calificacion no</w:t>
              <w:br/>
              <w:t>   cout &lt;&lt; "Da un -1 para terminar el ciclo" &lt;&lt; endl;     // cambia, por ende la condición siempre es verdadera</w:t>
              <w:br/>
              <w:t>   cin &gt;&gt; calificacion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 II</w:t>
            </w:r>
          </w:p>
          <w:p>
            <w:pPr>
              <w:pStyle w:val="NormalWeb"/>
              <w:rPr>
                <w:rFonts w:ascii="Courier New" w:hAnsi="Courier New" w:cs="Courier New"/>
                <w:sz w:val="18"/>
                <w:szCs w:val="18"/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s-MX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cont = 6;</w:t>
              <w:br/>
              <w:t>   a = 10;</w:t>
              <w:br/>
              <w:t>   while ( cont &gt; 1)</w:t>
              <w:br/>
              <w:t>   {</w:t>
              <w:br/>
              <w:t xml:space="preserve">        suma = suma + cont;                    </w:t>
              <w:br/>
              <w:t xml:space="preserve">        a--;                             </w:t>
              <w:br/>
              <w:t>        cont++;                        // cont cada vez es mayor por lo que siempre será mayor a 1</w:t>
              <w:br/>
              <w:t>   }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jercicio</w:t>
            </w:r>
          </w:p>
        </w:tc>
      </w:tr>
      <w:tr>
        <w:trPr>
          <w:trHeight w:val="4650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aliza los siguientes programas:</w:t>
              <w:br/>
              <w:br/>
              <w:t xml:space="preserve">1. Una compañía paga $5,000 semanales a sus vendedores más una comisión de 9% del total de ventas realizadas. Realiza un programa que determine el pago que deberá realizarse a cada vendedor. Una vez que ha calculado el pago de cada vendedor deberá mostrar la cantidad de vendedores cuyo pagó excedió los $8,000. 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                                                                                                    </w:t>
              <w:br/>
              <w:br/>
              <w:t>2. Escribe un programa que tome un número entero y obtenga la suma de sus dígitos pares y la suma de sus dígitos nones.</w:t>
              <w:br/>
              <w:t xml:space="preserve">          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Escribir un programa que obtenga la suma de n términos determinada por la serie:</w:t>
              <w:br/>
              <w:t> </w:t>
            </w:r>
          </w:p>
          <w:p>
            <w:pPr>
              <w:pStyle w:val="NormalWeb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drawing>
                <wp:inline distT="0" distB="0" distL="0" distR="0">
                  <wp:extent cx="1895475" cy="485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spacing w:lineRule="atLeast" w:line="15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Ligas sugeridas</w:t>
            </w:r>
          </w:p>
        </w:tc>
      </w:tr>
      <w:tr>
        <w:trPr>
          <w:trHeight w:val="810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rPr/>
      </w:pPr>
      <w:hyperlink r:id="rId8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9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76/sol-ej1-M2-2c++.htm" TargetMode="External"/><Relationship Id="rId4" Type="http://schemas.openxmlformats.org/officeDocument/2006/relationships/hyperlink" Target="http://webtec.itesm.mx/anexos/WOazteca/demo-002-5864/demo-002-5864/C_561076/sol-ej2-M2-2c++.htm" TargetMode="External"/><Relationship Id="rId5" Type="http://schemas.openxmlformats.org/officeDocument/2006/relationships/hyperlink" Target="http://webtec.itesm.mx/anexos/WOazteca/demo-002-5864/demo-002-5864/C_561076/sol-ej3-M2-2c++.htm" TargetMode="External"/><Relationship Id="rId6" Type="http://schemas.openxmlformats.org/officeDocument/2006/relationships/hyperlink" Target="http://www.cplusplus.com/doc/tutorial/" TargetMode="External"/><Relationship Id="rId7" Type="http://schemas.openxmlformats.org/officeDocument/2006/relationships/hyperlink" Target="http://www.cs.wustl.edu/~schmidt/C++/" TargetMode="External"/><Relationship Id="rId8" Type="http://schemas.openxmlformats.org/officeDocument/2006/relationships/hyperlink" Target="http://webtec.itesm.mx/anexos/WOazteca/demo-002-5864/demo-002-5864/C_561076/M2-1C++.htm" TargetMode="External"/><Relationship Id="rId9" Type="http://schemas.openxmlformats.org/officeDocument/2006/relationships/hyperlink" Target="http://webtec.itesm.mx/anexos/WOazteca/demo-002-5864/demo-002-5864/C_561076/M2-3C++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9:13:00Z</dcterms:created>
  <dc:creator>Laboratorio de Sistemas</dc:creator>
  <dc:description/>
  <cp:keywords/>
  <dc:language>en-US</dc:language>
  <cp:lastModifiedBy>Laboratorio de Sistemas</cp:lastModifiedBy>
  <cp:lastPrinted>2004-07-21T10:39:00Z</cp:lastPrinted>
  <dcterms:modified xsi:type="dcterms:W3CDTF">2004-07-21T15:39:00Z</dcterms:modified>
  <cp:revision>2</cp:revision>
  <dc:subject/>
  <dc:title>Módulo 2: Estatutos de Control                                       </dc:title>
</cp:coreProperties>
</file>