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39"/>
      </w:tblGrid>
      <w:tr>
        <w:trPr>
          <w:trHeight w:val="825" w:hRule="atLeast"/>
        </w:trPr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Fonts w:cs="Verdana" w:ascii="Verdana" w:hAnsi="Verdana"/>
                <w:b/>
                <w:bCs/>
                <w:color w:val="FFFFFF"/>
              </w:rPr>
              <w:t>Módulo 4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 xml:space="preserve">: </w:t>
            </w:r>
            <w:r>
              <w:rPr>
                <w:rFonts w:cs="Verdana" w:ascii="Verdana" w:hAnsi="Verdana"/>
                <w:b/>
                <w:bCs/>
                <w:color w:val="FFFFFF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1032510</wp:posOffset>
                  </wp:positionV>
                  <wp:extent cx="3238500" cy="685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52" r="-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color w:val="FFFFFF"/>
              </w:rPr>
              <w:t xml:space="preserve">Clases y Objetos 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    </w:t>
            </w:r>
            <w:r>
              <w:rPr>
                <w:rFonts w:eastAsia="Verdana" w:cs="Verdana" w:ascii="Verdana" w:hAnsi="Verdana"/>
                <w:b/>
                <w:bCs/>
                <w:color w:val="FFFFFF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FFFFFF"/>
              </w:rPr>
              <w:t>3. Más Sobre Clases y Objetos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Sobrecarga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C++ es posible tener varios métodos dentro de la misma clase con el mismo nombre, a esto se le conoce como sobrecarga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 posible sobrecargar un método declarando otro con el mismo nombre pero diferente número o tipo de parámetros. C++ sabe </w:t>
              <w:br/>
              <w:br/>
              <w:t>cual método debe ejecutarse utilizando la cantidad y tipo de parámetros que se colocan al mandar llamar a dicho método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sobrecarga no es exclusiva de funciones miembro de una clase, también es posible sobrecargar funciones libres; es decir, </w:t>
              <w:br/>
              <w:br/>
              <w:t>funciones que no pertenecen a ninguna clase.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Constructores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 muy común que algunas partes del objeto requieran ser inicializadas antes de poder ser utilizadas. C++ permite que los objetos </w:t>
              <w:br/>
              <w:br/>
              <w:t xml:space="preserve">sean inicializados cuando se crean, a través de un constructor. Un constructor es una función especial que es miembro de la </w:t>
              <w:br/>
              <w:br/>
              <w:t xml:space="preserve">clase, que tiene el mismo nombre de la clase y que se manda llamar automáticamente cuando se crea una instancia u objeto de </w:t>
              <w:br/>
              <w:br/>
              <w:t>una clase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C++ un constructor tiene las siguientes características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z w:val="20"/>
                <w:szCs w:val="20"/>
              </w:rPr>
              <w:t>Su nombre es el mismo que el de la clase</w:t>
              <w:br/>
              <w:t> 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No tiene definido un valor de retorno</w:t>
            </w:r>
            <w:r>
              <w:rPr/>
              <w:t xml:space="preserve"> 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constructor puede o no tener parámetros, al constructor sin parámetros se le conoce como el constructor Default.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</w:rPr>
              <w:t xml:space="preserve">Cuando se declara una instancia de una clase que tiene un constructor con parámetros, para que se llame a dicho constructor se </w:t>
              <w:br/>
              <w:br/>
              <w:t xml:space="preserve">requiere el siguiente </w:t>
            </w:r>
            <w:r>
              <w:rPr>
                <w:b/>
                <w:bCs/>
                <w:sz w:val="20"/>
                <w:szCs w:val="20"/>
              </w:rPr>
              <w:t>formato: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Clase  NombreVariable(listaParametros);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de listaParametros son los parámetros actuales que se enviarán a los parámetros formales del constructor que se quiere llamar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ejemplo, supongamos que vamos a declarar dos constructores para la clase Circulo como se muestra a continuación: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Circulo::Circulo()</w:t>
              <w:br/>
              <w:t>{</w:t>
              <w:br/>
              <w:t>    radio = 0;</w:t>
              <w:br/>
              <w:t>}</w:t>
              <w:br/>
              <w:br/>
              <w:t>Circulo::Circulo(int ra)</w:t>
              <w:br/>
              <w:t>{</w:t>
              <w:br/>
              <w:t>     radio = ra;</w:t>
              <w:br/>
              <w:t>}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emos declarar instancias de la clase Círculo de la siguiente forma: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Circulo a;         // se llama al constructor default, porque no se especifícan parámetros.</w:t>
              <w:br/>
              <w:br/>
              <w:t>Circulo b(10);    // se llama al constructor que recibe como parámetro el radio, porque es el que   coincide con los parámetros que se colocan al crear el objeto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ta que si se va a "llamar" el constructor default, al declarar la variable no se colocan los paréntesis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i el programador no crea un constructor explicitamente, C++ crea uno "vacío" que se encarga de realizar algunas acciones </w:t>
              <w:br/>
              <w:br/>
              <w:t>necesarias al crear un objeto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Destructores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n destructor es una función que se ejecutada automáticamente cuando se destruye un objeto, por ejemplo cuando un objeto es </w:t>
              <w:br/>
              <w:br/>
              <w:t xml:space="preserve">local a un método y se termina la ejecución de dicho método. El destructor por si mismo no destruye el objeto, pero es útil para </w:t>
              <w:br/>
              <w:br/>
              <w:t xml:space="preserve">liberar memoria dinámica que se había reservado al crear el objeto, o para cerrar un archivo que se abrió al crear el objeto, etc.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 destructor en C++ tiene las siguientes características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ene el mismo nombre de la clase, pero precedido por el caracter ~.</w:t>
              <w:br/>
              <w:t xml:space="preserve"> 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o tiene definido un valor de retorno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na clase puede tener solamente un destructor, el cual no debe recibir parámetros ni tener valor de retorno. Si el programador no </w:t>
              <w:br/>
              <w:br/>
              <w:t>crea un destructor C++ crea uno "vacío" que se encarga de realizar algunas acciones necesarias al destruir un objeto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Ejemplo completo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 siguiente ejemplo muestra la declaración de una clase (la clase Pila) y una aplicación que hace uso de ella.</w:t>
            </w:r>
          </w:p>
          <w:p>
            <w:pPr>
              <w:pStyle w:val="NormalWeb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#include &lt;iostream.h&gt;</w:t>
              <w:br/>
              <w:br/>
              <w:t>const int SIZE = 100;</w:t>
              <w:br/>
              <w:br/>
              <w:t xml:space="preserve">//Definición de la clase Pila </w:t>
              <w:br/>
              <w:t xml:space="preserve">class Pila { </w:t>
              <w:br/>
              <w:t xml:space="preserve">         int pila[SIZE]; </w:t>
              <w:br/>
              <w:t xml:space="preserve">         int tope; </w:t>
              <w:br/>
              <w:t xml:space="preserve">    public:  </w:t>
              <w:br/>
              <w:t xml:space="preserve">         Pila(); // constructor  </w:t>
              <w:br/>
              <w:t xml:space="preserve">         ~Pila(); // destructor </w:t>
              <w:br/>
              <w:t xml:space="preserve">         void push(int i); </w:t>
              <w:br/>
              <w:t xml:space="preserve">         int pop(); </w:t>
              <w:br/>
              <w:t>       };</w:t>
            </w:r>
          </w:p>
          <w:p>
            <w:pPr>
              <w:pStyle w:val="NormalWeb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 xml:space="preserve">// constructor de la clase pila </w:t>
              <w:br/>
              <w:t xml:space="preserve">Pila::Pila() </w:t>
              <w:br/>
              <w:t xml:space="preserve">{ </w:t>
              <w:br/>
              <w:t xml:space="preserve">    tope = 0; </w:t>
              <w:br/>
              <w:t>    cout&lt;&lt;"Se inicializa la pila"&lt;&lt;endl;   // este letrro se utiliza solo para entender el ejemplo</w:t>
              <w:br/>
              <w:t>}</w:t>
              <w:br/>
              <w:br/>
              <w:br/>
              <w:t xml:space="preserve">// destructor de la clase pila </w:t>
              <w:br/>
              <w:t xml:space="preserve">Pila::~Pila() </w:t>
              <w:br/>
              <w:t xml:space="preserve">{ </w:t>
              <w:br/>
              <w:t>    cout&lt;&lt;"se destruye la pila"&lt;&lt;endl;   // este letrero se utiliza solo para hacer más claro el ejemplo</w:t>
              <w:br/>
              <w:t>}</w:t>
              <w:br/>
              <w:br/>
              <w:br/>
              <w:t xml:space="preserve">void Pila::push(int valor) </w:t>
              <w:br/>
              <w:t xml:space="preserve">{ </w:t>
              <w:br/>
              <w:t xml:space="preserve">    if (tope ==SIZE)  </w:t>
              <w:br/>
              <w:t xml:space="preserve">    { </w:t>
              <w:br/>
              <w:t xml:space="preserve">        cout&lt;&lt;"La pila esta llena"&lt;&lt;endl; </w:t>
              <w:br/>
              <w:t xml:space="preserve">        return; </w:t>
              <w:br/>
              <w:t xml:space="preserve">    } </w:t>
              <w:br/>
              <w:t xml:space="preserve">    pila[tope] = valor; </w:t>
              <w:br/>
              <w:t xml:space="preserve">    tope++; </w:t>
              <w:br/>
              <w:t>}</w:t>
            </w:r>
          </w:p>
          <w:p>
            <w:pPr>
              <w:pStyle w:val="NormalWeb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 xml:space="preserve">int Pila::pop() </w:t>
              <w:br/>
              <w:t xml:space="preserve">{ </w:t>
              <w:br/>
              <w:t xml:space="preserve">    if (tope == 0) </w:t>
              <w:br/>
              <w:t xml:space="preserve">    { </w:t>
              <w:br/>
              <w:t xml:space="preserve">        cout&lt;&lt;"No hay nada en la pila"&lt;&lt;endl; </w:t>
              <w:br/>
              <w:t xml:space="preserve">        return -1; </w:t>
              <w:br/>
              <w:t xml:space="preserve">    } </w:t>
              <w:br/>
              <w:t xml:space="preserve">    tope--; </w:t>
              <w:br/>
              <w:t xml:space="preserve">    return pila[tope]; </w:t>
              <w:br/>
              <w:t>}</w:t>
            </w:r>
          </w:p>
          <w:p>
            <w:pPr>
              <w:pStyle w:val="NormalWeb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br/>
              <w:t xml:space="preserve">int main() </w:t>
              <w:br/>
              <w:t xml:space="preserve">{ </w:t>
              <w:br/>
              <w:t xml:space="preserve">    Pila a, b; </w:t>
              <w:br/>
              <w:br/>
              <w:t xml:space="preserve">    a.push(1); </w:t>
              <w:br/>
              <w:t xml:space="preserve">    b.push(2); </w:t>
              <w:br/>
              <w:t xml:space="preserve">    a.push(3); </w:t>
              <w:br/>
              <w:t xml:space="preserve">    b.push(4); </w:t>
              <w:br/>
              <w:br/>
              <w:t xml:space="preserve">    cout&lt;&lt;a.pop()&lt;&lt;endl; </w:t>
              <w:br/>
              <w:t xml:space="preserve">    cout&lt;&lt;a.pop()&lt;&lt;endl; </w:t>
              <w:br/>
              <w:t xml:space="preserve">    cout&lt;&lt;b.pop()&lt;&lt;endl; </w:t>
              <w:br/>
              <w:t>    cout&lt;&lt;b.pop()&lt;&lt;endl;</w:t>
              <w:br/>
              <w:t xml:space="preserve">    </w:t>
              <w:br/>
              <w:t xml:space="preserve">    return 0; </w:t>
              <w:br/>
              <w:t>}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jercicio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pia los ejemplos que se incluyen en el material y pruébalos.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</w:rPr>
              <w:t>Define la clase Fecha, de acuerdo con las siguientes especificaciones:</w:t>
            </w:r>
            <w:r>
              <w:rPr/>
              <w:t xml:space="preserve"> 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ributos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sz w:val="20"/>
                <w:szCs w:val="20"/>
              </w:rPr>
              <w:t>dia</w:t>
              <w:br/>
              <w:t> 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sz w:val="20"/>
                <w:szCs w:val="20"/>
              </w:rPr>
              <w:t>mes</w:t>
              <w:br/>
              <w:t> 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año</w:t>
            </w:r>
            <w:r>
              <w:rPr/>
              <w:t xml:space="preserve"> 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Constructores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sz w:val="20"/>
                <w:szCs w:val="20"/>
              </w:rPr>
              <w:t>que inicialice con una fecha fija que tu definas</w:t>
              <w:br/>
              <w:t> 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que reciba como parámetro los valores para inicializar la fecha</w:t>
            </w:r>
            <w:r>
              <w:rPr/>
              <w:t xml:space="preserve"> 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Métodos públicos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0"/>
                <w:szCs w:val="20"/>
              </w:rPr>
              <w:t>que permita modificar el valor de la fecha</w:t>
              <w:br/>
              <w:t> 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0"/>
                <w:szCs w:val="20"/>
              </w:rPr>
              <w:t>que muestre en la pantalla la fecha usando el formato dia / mes / año</w:t>
              <w:br/>
              <w:t> 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0"/>
                <w:szCs w:val="20"/>
              </w:rPr>
              <w:t>que muestre en la pantalla la fecha poniendo el mes con palabras</w:t>
              <w:br/>
              <w:t> 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 xml:space="preserve">que permita verificar si una fecha es válida; este método debe ser utilizado por el constructor y el método que modifica el </w:t>
              <w:br/>
              <w:br/>
              <w:t>valor de la fecha, si el usuario trata de inicializar con una fecha inválida se inicializará con el valor fijo que tu hayas definido.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</w:rPr>
              <w:br/>
              <w:t xml:space="preserve">Realiza después una aplicación para probar tu clase, debe al menos crear 2 objetos de tipo Fecha, utilizando cada uno de los </w:t>
              <w:br/>
              <w:br/>
              <w:t xml:space="preserve">constructores y después mostrar las fechas correspondientes en la pantalla.           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ver solución</w:t>
              </w:r>
            </w:hyperlink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Ligas sugeridas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cplusplus.com/doc/tutorial/</w:t>
              </w:r>
            </w:hyperlink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cs.wustl.edu/~schmidt/C++/</w:t>
              </w:r>
            </w:hyperlink>
            <w:r>
              <w:rPr/>
              <w:t xml:space="preserve"> </w:t>
            </w:r>
          </w:p>
        </w:tc>
      </w:tr>
    </w:tbl>
    <w:p>
      <w:pPr>
        <w:pStyle w:val="NormalWeb"/>
        <w:rPr>
          <w:rFonts w:ascii="Verdana" w:hAnsi="Verdana" w:cs="Verdana"/>
          <w:sz w:val="20"/>
          <w:szCs w:val="20"/>
        </w:rPr>
      </w:pPr>
      <w:hyperlink r:id="rId6">
        <w:r>
          <w:rPr>
            <w:rStyle w:val="InternetLink"/>
            <w:rFonts w:cs="Verdana" w:ascii="Verdana" w:hAnsi="Verdana"/>
            <w:b/>
            <w:bCs/>
            <w:i/>
            <w:iCs/>
            <w:sz w:val="20"/>
            <w:szCs w:val="20"/>
          </w:rPr>
          <w:t xml:space="preserve">Regresar </w:t>
        </w:r>
      </w:hyperlink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hyperlink r:id="rId7">
        <w:r>
          <w:rPr>
            <w:rStyle w:val="InternetLink"/>
            <w:rFonts w:cs="Verdana" w:ascii="Verdana" w:hAnsi="Verdana"/>
            <w:b/>
            <w:bCs/>
            <w:i/>
            <w:iCs/>
            <w:sz w:val="20"/>
            <w:szCs w:val="20"/>
          </w:rPr>
          <w:t>Siguiente módulo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ebtec.itesm.mx/anexos/WOazteca/demo-002-5864/demo-002-5864/C_561085/sol-ej1-M4-3C++.htm" TargetMode="External"/><Relationship Id="rId4" Type="http://schemas.openxmlformats.org/officeDocument/2006/relationships/hyperlink" Target="http://www.cplusplus.com/doc/tutorial/" TargetMode="External"/><Relationship Id="rId5" Type="http://schemas.openxmlformats.org/officeDocument/2006/relationships/hyperlink" Target="http://www.cs.wustl.edu/~schmidt/C++/" TargetMode="External"/><Relationship Id="rId6" Type="http://schemas.openxmlformats.org/officeDocument/2006/relationships/hyperlink" Target="http://webtec.itesm.mx/anexos/WOazteca/demo-002-5864/demo-002-5864/C_561085/M4-2C++.htm" TargetMode="External"/><Relationship Id="rId7" Type="http://schemas.openxmlformats.org/officeDocument/2006/relationships/hyperlink" Target="http://webtec.itesm.mx/anexos/WOazteca/demo-002-5864/demo-002-5864/C_561085/M5-1C++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7:58:00Z</dcterms:created>
  <dc:creator>Laboratorio de Sistemas</dc:creator>
  <dc:description/>
  <cp:keywords/>
  <dc:language>en-US</dc:language>
  <cp:lastModifiedBy>Laboratorio de Sistemas</cp:lastModifiedBy>
  <cp:lastPrinted>2004-07-21T12:59:00Z</cp:lastPrinted>
  <dcterms:modified xsi:type="dcterms:W3CDTF">2004-07-21T18:00:00Z</dcterms:modified>
  <cp:revision>1</cp:revision>
  <dc:subject/>
  <dc:title>Módulo 4: Clases y Objetos </dc:title>
</cp:coreProperties>
</file>