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2: Estatutos de Control                                      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3. Más Sobre Ciclo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Ciclos anidad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e dice que un programa tiene ciclo anidado cuando un el estatuto de un ciclo (while, do..while o for) es a su vez otro ciclo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: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  Obtener el resultado de la serie</w:t>
            </w:r>
            <w:r>
              <w:rPr>
                <w:rFonts w:cs="Verdana" w:ascii="Verdana" w:hAnsi="Verdana"/>
                <w:lang w:val="es-MX"/>
              </w:rPr>
              <w:t xml:space="preserve">        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n      m</w:t>
              <w:br/>
              <w:t xml:space="preserve">                                                                      </w:t>
            </w:r>
            <w:r>
              <w:rPr>
                <w:rFonts w:cs="Symbol" w:ascii="Symbol" w:hAnsi="Symbol"/>
                <w:sz w:val="20"/>
                <w:szCs w:val="20"/>
                <w:lang w:val="es-MX"/>
              </w:rPr>
              <w:t>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     </w:t>
            </w:r>
            <w:r>
              <w:rPr>
                <w:rFonts w:cs="Symbol" w:ascii="Symbol" w:hAnsi="Symbol"/>
                <w:sz w:val="20"/>
                <w:szCs w:val="20"/>
                <w:lang w:val="es-MX"/>
              </w:rPr>
              <w:t>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  i*j</w:t>
              <w:br/>
              <w:t>                                                                     i=1   j = 2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#include &lt;iostream.h&gt;</w:t>
              <w:br/>
              <w:br/>
              <w:t>    int n,m,resultado= 0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int main()</w:t>
              <w:br/>
              <w:t>    {</w:t>
              <w:br/>
              <w:t>     cout &lt;&lt; "Dame el valor de n y m " &lt;&lt; endl;</w:t>
              <w:br/>
              <w:t>     cin &gt;&gt; n &gt;&gt; m;</w:t>
              <w:br/>
              <w:t>     for ( int i =1 ; i &lt;= n; i++ )</w:t>
              <w:br/>
              <w:t>        for ( int j =2 ; j &lt;= m; j++ )</w:t>
              <w:br/>
              <w:t>             resultado = resultado + i*j;</w:t>
              <w:br/>
              <w:t xml:space="preserve">     cout &lt;&lt; " El resultado de la serie es " &lt;&lt; resultado; </w:t>
              <w:br/>
              <w:t>     return 0;</w:t>
              <w:br/>
              <w:t>    }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jemplo 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rograma que dado un número entero size, construye una pirámide de asteriscos de altura size. </w:t>
              <w:br/>
              <w:t>Por ejemplo, si size = 5, el programa mostrará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</w:t>
              <w:br/>
              <w:t>**</w:t>
              <w:br/>
              <w:t>***</w:t>
              <w:br/>
              <w:t>****</w:t>
              <w:br/>
              <w:t>*****</w:t>
            </w:r>
          </w:p>
          <w:p>
            <w:pPr>
              <w:pStyle w:val="NormalWeb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 xml:space="preserve">#include &lt;iostream.h&gt; </w:t>
              <w:br/>
              <w:br/>
              <w:t>int i,j,size;</w:t>
              <w:br/>
              <w:br/>
              <w:t>int main()</w:t>
              <w:br/>
              <w:t>{</w:t>
              <w:br/>
              <w:t>   cout &lt;&lt; "Dame el tamaño "&lt;&lt;endl;</w:t>
              <w:br/>
              <w:t xml:space="preserve">   cin &gt;&gt; size; </w:t>
              <w:br/>
              <w:t xml:space="preserve">   for (i=1;i&lt;=size;i++) </w:t>
              <w:br/>
              <w:t>   {</w:t>
              <w:br/>
              <w:t>      for (j=1;j&lt;=i;j++)</w:t>
              <w:br/>
              <w:t>          cout &lt;&lt; "*";</w:t>
              <w:br/>
              <w:t>      cout&lt;&lt;endl; }             // para brincar a la siguiente línea</w:t>
              <w:br/>
              <w:t xml:space="preserve">   return 0; </w:t>
              <w:br/>
              <w:t>}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Ejemplo : </w:t>
            </w:r>
            <w:r>
              <w:rPr>
                <w:rFonts w:cs="Verdana" w:ascii="Verdana" w:hAnsi="Verdana"/>
                <w:sz w:val="20"/>
                <w:szCs w:val="20"/>
              </w:rPr>
              <w:t>Mismo problema  pero ahora construye la pirámide en otro orden</w:t>
              <w:br/>
              <w:t>Por ejemplo, si size = 5, el programa mostrará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****</w:t>
              <w:br/>
              <w:t>  ****</w:t>
              <w:br/>
              <w:t>   ***</w:t>
              <w:br/>
              <w:t>     **</w:t>
              <w:br/>
              <w:t>       *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#include &lt;iostream.h&gt; </w:t>
              <w:br/>
              <w:br/>
              <w:t>int i,j,k,size;</w:t>
              <w:br/>
              <w:br/>
              <w:t>int main()</w:t>
              <w:br/>
              <w:t>{</w:t>
              <w:br/>
              <w:t>   cout &lt;&lt; "Dame el tamaño "&lt;&lt;endl;</w:t>
              <w:br/>
              <w:t xml:space="preserve">   cin &gt;&gt; size; </w:t>
              <w:br/>
              <w:t xml:space="preserve">   for (i=size;i&gt;=1;i--) </w:t>
              <w:br/>
              <w:t>   {</w:t>
              <w:br/>
              <w:t>      for (k=i;k&lt;size ;k++)    //para dejar los espacios en blanco</w:t>
              <w:br/>
              <w:t>            cout &lt;&lt; " ";</w:t>
              <w:br/>
              <w:t>      for (j=1;j&lt;=i;j++)</w:t>
              <w:br/>
              <w:t>            cout &lt;&lt; "*";</w:t>
              <w:br/>
              <w:t xml:space="preserve">      cout&lt;&lt;endl; </w:t>
            </w:r>
          </w:p>
          <w:p>
            <w:pPr>
              <w:pStyle w:val="NormalWeb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   </w:t>
            </w:r>
            <w:r>
              <w:rPr>
                <w:rFonts w:eastAsia="Courier" w:cs="Courier" w:ascii="Courier" w:hAnsi="Courier"/>
                <w:sz w:val="20"/>
                <w:szCs w:val="20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</w:rPr>
              <w:t>}</w:t>
              <w:br/>
              <w:t xml:space="preserve">return 0; </w:t>
              <w:br/>
              <w:t>}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  <w:p>
            <w:pPr>
              <w:pStyle w:val="NormalWeb"/>
              <w:rPr/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: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Se desea que dados dos números enteros n1 y n2 se obtenga la multiplicación de n1 por n2 usando el algoritmo de la multiplicación rusa. El algoritmo dice lo siguiente: </w:t>
              <w:br/>
              <w:t xml:space="preserve">realiza la división entera de n1 entre 2 y al mismo tiempo multiplica n2 por 2 repetidamente hasta que n1 sea 1. Sume todos los valores de n2 que corresponden a los valores de n1 impares y ese es el valor de la multiplicación. 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 xml:space="preserve">#include &lt;iostream.h&gt; </w:t>
              <w:br/>
              <w:br/>
              <w:t>int n,m,suma=0;</w:t>
              <w:br/>
              <w:br/>
              <w:t>int main()</w:t>
              <w:br/>
              <w:t>{</w:t>
              <w:br/>
              <w:t>   cout &lt;&lt; "Dame los numeros a multiplicar "&lt;&lt;endl;</w:t>
              <w:br/>
              <w:t xml:space="preserve">   cin &gt;&gt; n&gt;&gt;m; </w:t>
              <w:br/>
              <w:t>   do</w:t>
              <w:br/>
              <w:t xml:space="preserve">   { </w:t>
              <w:br/>
              <w:t>      if (n%2 !=0)   // n es impar</w:t>
              <w:br/>
              <w:t>          suma+=m;   // sumo el valor de m</w:t>
              <w:br/>
              <w:t>      n=n/2;</w:t>
              <w:br/>
              <w:t xml:space="preserve">      m=m*2; </w:t>
              <w:br/>
              <w:t>   }</w:t>
              <w:br/>
              <w:t>   while (n &gt; 1);</w:t>
              <w:br/>
              <w:t>   if (n%2 != 0)</w:t>
              <w:br/>
              <w:t>       suma+=m;</w:t>
              <w:br/>
              <w:t>   cout &lt;&lt; "El resultado es "&lt;&lt;suma&lt;&lt;endl;</w:t>
              <w:br/>
              <w:t xml:space="preserve">   return 0; </w:t>
              <w:br/>
              <w:t>}</w:t>
              <w:br/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liza los siguientes programas.</w:t>
              <w:br/>
              <w:t xml:space="preserve">                                                                                             </w:t>
              <w:br/>
              <w:t xml:space="preserve">1. Dado un número entero N, se desea que muestre en la pantalla la serie formada por todos los números nones que van desde 1 hasta N (si N fuera par entonces la serie termina en N-1) en la serie el primer término (el 1) tiene signo positivo y luego el signo se va alternando en los siguientes términos. Después de mostrar la serie, debe también mostrar el resultado de la suma, como se muestra en los ejemplos.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r ejemplo</w:t>
            </w:r>
            <w:r>
              <w:rPr>
                <w:rFonts w:cs="Verdana" w:ascii="Verdana" w:hAnsi="Verdana"/>
                <w:sz w:val="20"/>
                <w:szCs w:val="20"/>
              </w:rPr>
              <w:t>, si el usuario teclea el número 9 la serie que se mostrará en la pantalla es la siguiente:</w:t>
              <w:br/>
              <w:t>1 - 3 + 5 - 7 + 9 = 5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ro ejemplo</w:t>
            </w:r>
            <w:r>
              <w:rPr>
                <w:rFonts w:cs="Verdana" w:ascii="Verdana" w:hAnsi="Verdana"/>
                <w:sz w:val="20"/>
                <w:szCs w:val="20"/>
              </w:rPr>
              <w:t>, si el usuario teclea el número 12, la serie que se mostrará en la pantalla es:</w:t>
              <w:br/>
              <w:t xml:space="preserve">1 - 3 + 5 - 7 + 9 - 11 = - 6             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Leer un entero positivo N y averiguar si es perfecto. Un número es perfecto cuando es igual a la suma de sus divisores excepto el mismo.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  <w:t>Ejemplo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Si N = 6  sus divisores son 1, 2 y 3 si los sumamos nos da 6 por lo tanto es perfecto.          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/>
      </w:pP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8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77/sol-ej1-M2-3c++.htm" TargetMode="External"/><Relationship Id="rId4" Type="http://schemas.openxmlformats.org/officeDocument/2006/relationships/hyperlink" Target="http://webtec.itesm.mx/anexos/WOazteca/demo-002-5864/demo-002-5864/C_561077/sol-ej2-M2-3c++.htm" TargetMode="External"/><Relationship Id="rId5" Type="http://schemas.openxmlformats.org/officeDocument/2006/relationships/hyperlink" Target="http://www.cplusplus.com/doc/tutorial/" TargetMode="External"/><Relationship Id="rId6" Type="http://schemas.openxmlformats.org/officeDocument/2006/relationships/hyperlink" Target="http://www.cs.wustl.edu/~schmidt/C++/" TargetMode="External"/><Relationship Id="rId7" Type="http://schemas.openxmlformats.org/officeDocument/2006/relationships/hyperlink" Target="http://webtec.itesm.mx/anexos/WOazteca/demo-002-5864/demo-002-5864/C_561077/M2-2C++.htm" TargetMode="External"/><Relationship Id="rId8" Type="http://schemas.openxmlformats.org/officeDocument/2006/relationships/hyperlink" Target="http://webtec.itesm.mx/anexos/WOazteca/demo-002-5864/demo-002-5864/C_561077/M3-1C++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13:00Z</dcterms:created>
  <dc:creator>Laboratorio de Sistemas</dc:creator>
  <dc:description/>
  <cp:keywords/>
  <dc:language>en-US</dc:language>
  <cp:lastModifiedBy>Laboratorio de Sistemas</cp:lastModifiedBy>
  <cp:lastPrinted>2004-07-21T10:40:00Z</cp:lastPrinted>
  <dcterms:modified xsi:type="dcterms:W3CDTF">2004-07-21T15:41:00Z</dcterms:modified>
  <cp:revision>2</cp:revision>
  <dc:subject/>
  <dc:title>Módulo 2: Estatutos de Control                                       </dc:title>
</cp:coreProperties>
</file>