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94" w:type="dxa"/>
        <w:tblLayout w:type="fixed"/>
        <w:tblCellMar>
          <w:top w:w="75" w:type="dxa"/>
          <w:left w:w="75" w:type="dxa"/>
          <w:bottom w:w="75" w:type="dxa"/>
          <w:right w:w="75" w:type="dxa"/>
        </w:tblCellMar>
      </w:tblPr>
      <w:tblGrid>
        <w:gridCol w:w="8504"/>
      </w:tblGrid>
      <w:tr>
        <w:trPr>
          <w:trHeight w:val="825" w:hRule="atLeast"/>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0" w:after="280"/>
              <w:rPr>
                <w:rFonts w:ascii="Verdana" w:hAnsi="Verdana" w:cs="Verdana"/>
                <w:sz w:val="20"/>
                <w:szCs w:val="20"/>
              </w:rPr>
            </w:pPr>
            <w:r>
              <w:rPr>
                <w:rFonts w:cs="Verdana" w:ascii="Verdana" w:hAnsi="Verdana"/>
                <w:b/>
                <w:bCs/>
                <w:color w:val="FFFFFF"/>
              </w:rPr>
              <w:t>Módulo 7</w:t>
            </w:r>
            <w:r>
              <w:rPr>
                <w:rFonts w:cs="Verdana" w:ascii="Verdana" w:hAnsi="Verdana"/>
                <w:b/>
                <w:bCs/>
                <w:sz w:val="20"/>
                <w:szCs w:val="20"/>
              </w:rPr>
              <w:t xml:space="preserve">: </w:t>
            </w:r>
            <w:r>
              <w:rPr>
                <w:rFonts w:cs="Verdana" w:ascii="Verdana" w:hAnsi="Verdana"/>
                <w:b/>
                <w:bCs/>
                <w:color w:val="FFFFFF"/>
              </w:rPr>
              <w:drawing>
                <wp:anchor behindDoc="0" distT="0" distB="0" distL="0" distR="0" simplePos="0" locked="0" layoutInCell="1" allowOverlap="1" relativeHeight="2">
                  <wp:simplePos x="0" y="0"/>
                  <wp:positionH relativeFrom="column">
                    <wp:posOffset>-1080135</wp:posOffset>
                  </wp:positionH>
                  <wp:positionV relativeFrom="line">
                    <wp:posOffset>1032510</wp:posOffset>
                  </wp:positionV>
                  <wp:extent cx="32385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3238500" cy="685800"/>
                          </a:xfrm>
                          <a:prstGeom prst="rect">
                            <a:avLst/>
                          </a:prstGeom>
                        </pic:spPr>
                      </pic:pic>
                    </a:graphicData>
                  </a:graphic>
                </wp:anchor>
              </w:drawing>
            </w:r>
            <w:r>
              <w:rPr>
                <w:rFonts w:cs="Verdana" w:ascii="Verdana" w:hAnsi="Verdana"/>
                <w:b/>
                <w:bCs/>
                <w:color w:val="FFFFFF"/>
              </w:rPr>
              <w:t xml:space="preserve">Más Sobre Clases y Objetos </w:t>
            </w:r>
          </w:p>
          <w:p>
            <w:pPr>
              <w:pStyle w:val="NormalWeb"/>
              <w:spacing w:before="280" w:after="0"/>
              <w:rPr/>
            </w:pPr>
            <w:r>
              <w:rPr>
                <w:rFonts w:cs="Verdana" w:ascii="Verdana" w:hAnsi="Verdana"/>
                <w:b/>
                <w:bCs/>
                <w:color w:val="FFFFFF"/>
              </w:rPr>
              <w:t>    </w:t>
            </w:r>
            <w:r>
              <w:rPr>
                <w:rFonts w:eastAsia="Verdana" w:cs="Verdana" w:ascii="Verdana" w:hAnsi="Verdana"/>
                <w:b/>
                <w:bCs/>
                <w:color w:val="FFFFFF"/>
              </w:rPr>
              <w:t xml:space="preserve"> </w:t>
            </w:r>
            <w:r>
              <w:rPr>
                <w:rFonts w:cs="Verdana" w:ascii="Verdana" w:hAnsi="Verdana"/>
                <w:b/>
                <w:bCs/>
                <w:color w:val="FFFFFF"/>
              </w:rPr>
              <w:t>3</w:t>
            </w:r>
            <w:r>
              <w:rPr>
                <w:rFonts w:cs="Verdana" w:ascii="Verdana" w:hAnsi="Verdana"/>
                <w:b/>
                <w:bCs/>
                <w:color w:val="FFFFFF"/>
                <w:sz w:val="20"/>
                <w:szCs w:val="20"/>
              </w:rPr>
              <w:t xml:space="preserve">. </w:t>
            </w:r>
            <w:r>
              <w:rPr>
                <w:rFonts w:cs="Verdana" w:ascii="Verdana" w:hAnsi="Verdana"/>
                <w:b/>
                <w:bCs/>
                <w:color w:val="FFFFFF"/>
              </w:rPr>
              <w:t>Una Aplicación Práctica</w:t>
            </w:r>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u w:val="single"/>
              </w:rPr>
              <w:t>Objetos con arreglos y sobrecarga de operadore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Revisemos el siguiente ejemplo en el que se incluye una clase para representar conjuntos de números enteros. Recuerda que un conjunto es una colección de elementos en la que no hay elementos repetidos. </w:t>
            </w:r>
          </w:p>
          <w:p>
            <w:pPr>
              <w:pStyle w:val="NormalWeb"/>
              <w:spacing w:before="280" w:after="0"/>
              <w:rPr>
                <w:rFonts w:ascii="Verdana" w:hAnsi="Verdana" w:cs="Verdana"/>
                <w:sz w:val="20"/>
                <w:szCs w:val="20"/>
              </w:rPr>
            </w:pPr>
            <w:r>
              <w:rPr>
                <w:rFonts w:cs="Verdana" w:ascii="Verdana" w:hAnsi="Verdana"/>
                <w:sz w:val="20"/>
                <w:szCs w:val="20"/>
              </w:rPr>
              <w:t>#include &lt;iostream.h&gt;</w:t>
              <w:br/>
              <w:br/>
              <w:t xml:space="preserve">class Conjunto </w:t>
              <w:br/>
              <w:t xml:space="preserve">{ </w:t>
              <w:br/>
              <w:t xml:space="preserve">        friend Conjunto operator +(Conjunto, Conjunto); //union de conjuntos </w:t>
              <w:br/>
              <w:t xml:space="preserve">    public: </w:t>
              <w:br/>
              <w:t xml:space="preserve">        int Pertenece(int valor); </w:t>
              <w:br/>
              <w:t xml:space="preserve">        void PideDatos(); </w:t>
              <w:br/>
              <w:t xml:space="preserve">        void Muestra(); </w:t>
              <w:br/>
              <w:t xml:space="preserve">    private: </w:t>
              <w:br/>
              <w:t xml:space="preserve">        int arr[20]; </w:t>
              <w:br/>
              <w:t xml:space="preserve">        int cant; </w:t>
              <w:br/>
              <w:t>};</w:t>
              <w:br/>
              <w:br/>
              <w:t xml:space="preserve">// Pide al usuario los elementos del conjunto, si se da un valor duplicado </w:t>
              <w:br/>
              <w:t xml:space="preserve">// manda un mensaje de error </w:t>
              <w:br/>
              <w:t xml:space="preserve">void Conjunto::PideDatos() </w:t>
              <w:br/>
              <w:t xml:space="preserve">{ </w:t>
              <w:br/>
              <w:t xml:space="preserve">    int n, valor; </w:t>
              <w:br/>
              <w:br/>
              <w:t xml:space="preserve">    cout&lt;&lt;"Cuantos valores hay en el conjunto "; </w:t>
              <w:br/>
              <w:t xml:space="preserve">    cin&gt;&gt;n; </w:t>
              <w:br/>
              <w:t xml:space="preserve">    cant = 0; </w:t>
              <w:br/>
              <w:t xml:space="preserve">    while (cant &lt; n) </w:t>
              <w:br/>
              <w:t xml:space="preserve">    { </w:t>
              <w:br/>
              <w:t xml:space="preserve">        cout&lt;&lt;"Teclea un elemento "; </w:t>
              <w:br/>
              <w:t xml:space="preserve">        cin&gt;&gt;valor; </w:t>
              <w:br/>
              <w:t xml:space="preserve">        if (Pertenece(valor) == 1) </w:t>
              <w:br/>
              <w:t xml:space="preserve">            cout&lt;&lt;"Error, este elemento está duplicado"&lt;&lt;endl; </w:t>
              <w:br/>
              <w:t xml:space="preserve">        else </w:t>
              <w:br/>
              <w:t xml:space="preserve">        { </w:t>
              <w:br/>
              <w:t xml:space="preserve">            arr[cant] = valor; </w:t>
              <w:br/>
              <w:t xml:space="preserve">            cant++; </w:t>
              <w:br/>
              <w:t xml:space="preserve">        } </w:t>
              <w:br/>
              <w:t xml:space="preserve">    } </w:t>
              <w:br/>
              <w:t>}</w:t>
              <w:br/>
              <w:br/>
              <w:t xml:space="preserve">// Regresa 1 si el valor es elemento del conjunto y 0 si no lo es </w:t>
              <w:br/>
              <w:t xml:space="preserve">int Conjunto::Pertenece(int valor) </w:t>
              <w:br/>
              <w:t xml:space="preserve">{ </w:t>
              <w:br/>
              <w:t xml:space="preserve">    int encontro = 0; </w:t>
              <w:br/>
              <w:t xml:space="preserve">    for (int i = 0; i &lt; cant; i++) </w:t>
              <w:br/>
              <w:t xml:space="preserve">        if (valor == arr[i]) </w:t>
              <w:br/>
              <w:t xml:space="preserve">            encontro = 1; </w:t>
              <w:br/>
              <w:t xml:space="preserve">    return encontro; </w:t>
              <w:br/>
              <w:t>}</w:t>
              <w:br/>
              <w:br/>
              <w:t xml:space="preserve">// Muestra en la pantalla los elementos del conjunto </w:t>
              <w:br/>
              <w:t xml:space="preserve">void Conjunto::Muestra() </w:t>
              <w:br/>
              <w:t xml:space="preserve">{ </w:t>
              <w:br/>
              <w:t xml:space="preserve">    for (int i = 0; i &lt; cant; i++) </w:t>
              <w:br/>
              <w:t xml:space="preserve">        cout&lt;&lt;arr[i]&lt;&lt;endl; </w:t>
              <w:br/>
              <w:t>}</w:t>
              <w:br/>
              <w:br/>
              <w:t xml:space="preserve">// Funcion friend de la clase de los conjuntos (por eso puede usar los datos miembro </w:t>
              <w:br/>
              <w:t xml:space="preserve">// de la clase de los conjuntos) que hace la union de dos conjuntos </w:t>
              <w:br/>
              <w:t xml:space="preserve">Conjunto operator +(Conjunto A, Conjunto B) </w:t>
              <w:br/>
              <w:t xml:space="preserve">{ </w:t>
              <w:br/>
              <w:t xml:space="preserve">    Conjunto Res; </w:t>
              <w:br/>
              <w:t xml:space="preserve">    int i; </w:t>
              <w:br/>
              <w:br/>
              <w:t xml:space="preserve">    // copio los valores del conjunto A al conjunto Res </w:t>
              <w:br/>
              <w:t xml:space="preserve">    for (i=0; i&lt;A.cant; i++) </w:t>
              <w:br/>
              <w:t xml:space="preserve">        Res.arr[i] = A.arr[i]; </w:t>
              <w:br/>
              <w:t xml:space="preserve">    Res.cant = A.cant; </w:t>
              <w:br/>
              <w:br/>
              <w:t xml:space="preserve">    // paso al conjunto Res los elementos del conjunto B que no estan en Res </w:t>
              <w:br/>
              <w:t xml:space="preserve">    for (i=0; i&lt;B.cant; i++) </w:t>
              <w:br/>
              <w:t xml:space="preserve">        if (Res.Pertenece(B.arr[i]) == 0) // si el elemento no esta en el conjunto Res </w:t>
              <w:br/>
              <w:t xml:space="preserve">            Res.arr[Res.cant++] = B.arr[i]; //nota que aquí se incrementa el contador cant de Res </w:t>
              <w:br/>
              <w:t xml:space="preserve">    return Res; </w:t>
              <w:br/>
              <w:t>}</w:t>
              <w:br/>
              <w:br/>
              <w:t xml:space="preserve">int main() </w:t>
              <w:br/>
              <w:t xml:space="preserve">{ </w:t>
              <w:br/>
              <w:t>    Conjunto A, B, C;</w:t>
              <w:br/>
              <w:br/>
              <w:t xml:space="preserve">    cout&lt;&lt;"Teclea los valores del conjunto A"&lt;&lt;endl; </w:t>
              <w:br/>
              <w:t xml:space="preserve">    A.PideDatos(); </w:t>
              <w:br/>
              <w:br/>
              <w:t xml:space="preserve">    cout&lt;&lt;"Teclea los valores del conjunto B"&lt;&lt;endl; </w:t>
              <w:br/>
              <w:t xml:space="preserve">    B.PideDatos(); </w:t>
              <w:br/>
              <w:br/>
              <w:t xml:space="preserve">    cout&lt;&lt;"La union de los conjuntos A y B es "&lt;&lt;endl; </w:t>
              <w:br/>
              <w:t xml:space="preserve">    C = A + B; </w:t>
              <w:br/>
              <w:t xml:space="preserve">    C.Muestra(); </w:t>
              <w:br/>
              <w:br/>
              <w:t xml:space="preserve">    return 0; </w:t>
              <w:br/>
              <w:t>}</w:t>
            </w:r>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Verdana" w:hAnsi="Verdana" w:cs="Verdana"/>
                <w:sz w:val="20"/>
                <w:szCs w:val="20"/>
              </w:rPr>
            </w:pPr>
            <w:r>
              <w:rPr>
                <w:rFonts w:cs="Verdana" w:ascii="Verdana" w:hAnsi="Verdana"/>
                <w:b/>
                <w:bCs/>
                <w:color w:val="FFFFFF"/>
                <w:sz w:val="20"/>
                <w:szCs w:val="20"/>
              </w:rPr>
              <w:t>Ejercicio</w:t>
            </w:r>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0" w:after="280"/>
              <w:rPr>
                <w:rFonts w:ascii="Verdana" w:hAnsi="Verdana" w:cs="Verdana"/>
                <w:sz w:val="20"/>
                <w:szCs w:val="20"/>
              </w:rPr>
            </w:pPr>
            <w:r>
              <w:rPr>
                <w:rFonts w:cs="Verdana" w:ascii="Verdana" w:hAnsi="Verdana"/>
                <w:sz w:val="20"/>
                <w:szCs w:val="20"/>
              </w:rPr>
              <w:t>Copia el ejemplo que se incluye en esta sección y pruébalo.</w:t>
            </w:r>
          </w:p>
          <w:p>
            <w:pPr>
              <w:pStyle w:val="NormalWeb"/>
              <w:rPr>
                <w:rFonts w:ascii="Verdana" w:hAnsi="Verdana" w:cs="Verdana"/>
                <w:sz w:val="20"/>
                <w:szCs w:val="20"/>
              </w:rPr>
            </w:pPr>
            <w:r>
              <w:rPr>
                <w:rFonts w:cs="Verdana" w:ascii="Verdana" w:hAnsi="Verdana"/>
                <w:sz w:val="20"/>
                <w:szCs w:val="20"/>
              </w:rPr>
              <w:t>Agrega una función que realice la intersección de 2 conjuntos; sobrecarga el operador * para representar la intersección. Recuerda que la intersección de 2 conjuntos A y B es el conjunto formado por todos los elementos que se encuentran en ambos conjuntos.</w:t>
            </w:r>
          </w:p>
          <w:p>
            <w:pPr>
              <w:pStyle w:val="NormalWeb"/>
              <w:spacing w:before="28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w:t>
            </w:r>
            <w:r>
              <w:rPr>
                <w:rFonts w:eastAsia="Verdana" w:cs="Verdana" w:ascii="Verdana" w:hAnsi="Verdana"/>
                <w:sz w:val="20"/>
                <w:szCs w:val="20"/>
              </w:rPr>
              <w:t xml:space="preserve"> </w:t>
            </w:r>
            <w:hyperlink r:id="rId3">
              <w:r>
                <w:rPr>
                  <w:rStyle w:val="InternetLink"/>
                  <w:rFonts w:cs="Verdana" w:ascii="Verdana" w:hAnsi="Verdana"/>
                  <w:sz w:val="20"/>
                  <w:szCs w:val="20"/>
                </w:rPr>
                <w:t>ver solución</w:t>
              </w:r>
            </w:hyperlink>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Verdana" w:hAnsi="Verdana" w:cs="Verdana"/>
                <w:sz w:val="20"/>
                <w:szCs w:val="20"/>
              </w:rPr>
            </w:pPr>
            <w:r>
              <w:rPr>
                <w:rFonts w:cs="Verdana" w:ascii="Verdana" w:hAnsi="Verdana"/>
                <w:b/>
                <w:bCs/>
                <w:color w:val="FFFFFF"/>
                <w:sz w:val="20"/>
                <w:szCs w:val="20"/>
                <w:shd w:fill="000000" w:val="clear"/>
              </w:rPr>
              <w:t>Ligas sugeridas</w:t>
            </w:r>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
              <w:r>
                <w:rPr>
                  <w:rStyle w:val="InternetLink"/>
                  <w:rFonts w:cs="Verdana" w:ascii="Verdana" w:hAnsi="Verdana"/>
                  <w:sz w:val="20"/>
                  <w:szCs w:val="20"/>
                </w:rPr>
                <w:t>http://www.cplusplus.com/doc/tutorial/</w:t>
              </w:r>
            </w:hyperlink>
            <w:r>
              <w:rPr>
                <w:rFonts w:cs="Verdana" w:ascii="Verdana" w:hAnsi="Verdana"/>
                <w:sz w:val="20"/>
                <w:szCs w:val="20"/>
              </w:rPr>
              <w:t xml:space="preserve"> </w:t>
            </w:r>
          </w:p>
          <w:p>
            <w:pPr>
              <w:pStyle w:val="NormalWeb"/>
              <w:spacing w:before="280" w:after="0"/>
              <w:rPr/>
            </w:pPr>
            <w:hyperlink r:id="rId5">
              <w:r>
                <w:rPr>
                  <w:rStyle w:val="InternetLink"/>
                  <w:rFonts w:cs="Verdana" w:ascii="Verdana" w:hAnsi="Verdana"/>
                  <w:sz w:val="20"/>
                  <w:szCs w:val="20"/>
                </w:rPr>
                <w:t>http://www.cs.wustl.edu/~schmidt/C++/</w:t>
              </w:r>
            </w:hyperlink>
            <w:r>
              <w:rPr>
                <w:rFonts w:cs="Verdana" w:ascii="Verdana" w:hAnsi="Verdana"/>
                <w:sz w:val="20"/>
                <w:szCs w:val="20"/>
              </w:rPr>
              <w:t xml:space="preserve"> </w:t>
            </w:r>
          </w:p>
        </w:tc>
      </w:tr>
    </w:tbl>
    <w:p>
      <w:pPr>
        <w:pStyle w:val="NormalWeb"/>
        <w:rPr>
          <w:rFonts w:ascii="Verdana" w:hAnsi="Verdana" w:cs="Verdana"/>
          <w:sz w:val="20"/>
          <w:szCs w:val="20"/>
        </w:rPr>
      </w:pPr>
      <w:hyperlink r:id="rId6">
        <w:r>
          <w:rPr>
            <w:rStyle w:val="InternetLink"/>
            <w:rFonts w:cs="Verdana" w:ascii="Verdana" w:hAnsi="Verdana"/>
            <w:b/>
            <w:bCs/>
            <w:i/>
            <w:iCs/>
            <w:sz w:val="20"/>
            <w:szCs w:val="20"/>
          </w:rPr>
          <w:t xml:space="preserve">Regresar </w:t>
        </w:r>
      </w:hyperlink>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tec.itesm.mx/anexos/WOazteca/demo-002-5864/demo-002-5864/C_561102/sol-ej1-M7-3C++.htm" TargetMode="External"/><Relationship Id="rId4" Type="http://schemas.openxmlformats.org/officeDocument/2006/relationships/hyperlink" Target="http://www.cplusplus.com/doc/tutorial/" TargetMode="External"/><Relationship Id="rId5" Type="http://schemas.openxmlformats.org/officeDocument/2006/relationships/hyperlink" Target="http://www.cs.wustl.edu/~schmidt/C++/" TargetMode="External"/><Relationship Id="rId6" Type="http://schemas.openxmlformats.org/officeDocument/2006/relationships/hyperlink" Target="http://webtec.itesm.mx/anexos/WOazteca/demo-002-5864/demo-002-5864/C_561102/M7-2C++.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28:00Z</dcterms:created>
  <dc:creator>Laboratorio de Sistemas</dc:creator>
  <dc:description/>
  <cp:keywords/>
  <dc:language>en-US</dc:language>
  <cp:lastModifiedBy>Laboratorio de Sistemas</cp:lastModifiedBy>
  <dcterms:modified xsi:type="dcterms:W3CDTF">2004-07-21T18:29:00Z</dcterms:modified>
  <cp:revision>1</cp:revision>
  <dc:subject/>
  <dc:title>Módulo 7: Más Sobre Clases y Objetos </dc:title>
</cp:coreProperties>
</file>