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4"/>
      </w:tblGrid>
      <w:tr>
        <w:trPr>
          <w:trHeight w:val="825" w:hRule="atLeast"/>
        </w:trPr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Módulo </w:t>
            </w:r>
            <w:r>
              <w:rPr>
                <w:rFonts w:cs="Verdana" w:ascii="Verdana" w:hAnsi="Verdana"/>
                <w:b/>
                <w:bCs/>
                <w:color w:val="FFFFFF"/>
              </w:rPr>
              <w:t>6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Tópicos Avanzados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1. Conceptos Básicos de Apuntadores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Apuntador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 computadora guarda las variables en la memoria y cada espacio de memoria tiene una dirección. Normalmente no necesitamos saber la dirección en la que está guardada una variable, ya que nos referimos a ella por su nombre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C++ existen variables que puede guardar una dirección de memoria, se llaman apuntadores y una variable de tipo apuntador puede guardar direcciones de variables de un tipo determinado; es decir, hay apuntadores a entero, apuntadores a double, etc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 declarar un apuntador se utiliza el siguiente format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ipo *nombreVariable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 ejemplo: </w:t>
            </w:r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 *ptr1;       // apuntador a entero </w:t>
              <w:br/>
              <w:t xml:space="preserve">double *ptr2; // apuntador a double </w:t>
              <w:br/>
              <w:t>char *ptr3;    // apuntador a caracter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ta que el * puede ir pegado al tipo de dato o a la variable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escribes la siguiente expresión en un programa de C++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tr1 = ptr2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 compilador marca un error porque ptr1 y ptr2 son apuntadores de diferente tip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la siguiente declaración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*p, n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 es una variable de tipo apuntador a entero, mientras que n es una variable de tipo enter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Operador dirección &amp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 operador &amp; se utiliza para obtener la dirección de una variable y se puede usar con el siguiente format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&amp;nombreVar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 ejempl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*p, n;     // declaro p como un apuntador a entero y n como un entero</w:t>
              <w:br/>
              <w:t xml:space="preserve">p = &amp;n;       // asigno la dirección de la variable n en la variable p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Operador *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 operador * aplicado a una variable de tipo apuntador genera la variable a la cual apunta, por ejempl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 *p, n; </w:t>
              <w:br/>
              <w:t xml:space="preserve">p = &amp;n;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este ejemplo la expresió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*p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e refiere a la variable n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amos ahora este ejemplo gráfico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610225" cy="36760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10240" cy="3675960"/>
                                <a:chOff x="0" y="0"/>
                                <a:chExt cx="5610240" cy="3675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5609520" cy="367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10680"/>
                                  <a:ext cx="1495440" cy="336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537" w:hanging="53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int *p, n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537" w:hanging="53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537" w:hanging="53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 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537" w:hanging="53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p = &amp;n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537" w:hanging="53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537" w:hanging="53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537" w:hanging="53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P = 10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537" w:hanging="537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160" rIns="741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93720" y="297360"/>
                                  <a:ext cx="87264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5000" y="297360"/>
                                  <a:ext cx="87264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0400" y="11520"/>
                                  <a:ext cx="22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25000" y="0"/>
                                  <a:ext cx="23004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5480" y="509760"/>
                                  <a:ext cx="63324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2C395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7600" y="435600"/>
                                  <a:ext cx="64008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2C395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68600" y="1231920"/>
                                  <a:ext cx="872640" cy="43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0" y="1231920"/>
                                  <a:ext cx="872640" cy="43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5280" y="945360"/>
                                  <a:ext cx="22788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7600" y="934200"/>
                                  <a:ext cx="23004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0360" y="1443960"/>
                                  <a:ext cx="63324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2C395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3200" y="1308240"/>
                                  <a:ext cx="64008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2C395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00" y="1308240"/>
                                  <a:ext cx="64008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2C395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7040" y="2291040"/>
                                  <a:ext cx="871920" cy="43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0" y="2291040"/>
                                  <a:ext cx="872640" cy="43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93720" y="2005200"/>
                                  <a:ext cx="22860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37600" y="1993320"/>
                                  <a:ext cx="23004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8800" y="2503080"/>
                                  <a:ext cx="63360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2C3956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0200" y="2368080"/>
                                  <a:ext cx="64008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2C395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3000" y="2368080"/>
                                  <a:ext cx="64080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ES_tradnl" w:bidi="ar-SA"/>
                                      </w:rPr>
                                      <w:t>2C395A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080" y="2368080"/>
                                  <a:ext cx="30852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val="es-MX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Verdana" w:hAnsi="Verdana" w:eastAsia="Times New Roman" w:cs="Verdana"/>
                                        <w:color w:val="000000"/>
                                        <w:lang w:bidi="ar-SA" w:val="es-E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es-ES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67760" y="1557720"/>
                                  <a:ext cx="174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0400" y="2616840"/>
                                  <a:ext cx="174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41.75pt;height:289.45pt" coordorigin="0,0" coordsize="8835,5789">
                      <v:rect id="shape_0" stroked="f" o:allowincell="t" style="position:absolute;left:1;top:0;width:8833;height:57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489;width:2354;height:52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537" w:hanging="53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int *p, 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537" w:hanging="53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537" w:hanging="53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537" w:hanging="53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p = &amp;n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537" w:hanging="53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537" w:hanging="53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537" w:hanging="53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P = 1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537" w:hanging="53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927;top:468;width:1373;height:685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7441;top:468;width:1373;height:685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3906;top:18;width:358;height:35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41;top:0;width:361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4;top:803;width:996;height:35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2C395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85;top:686;width:1007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2C395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4045;top:1940;width:1373;height:686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7461;top:1940;width:1373;height:686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4024;top:1489;width:358;height:35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1;top:1471;width:361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2;top:2274;width:996;height:35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2C395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04;top:2060;width:1007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2C395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25;top:2060;width:1007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2C395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t" style="position:absolute;left:3948;top:3608;width:1372;height:686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stroked="t" o:allowincell="t" style="position:absolute;left:7461;top:3608;width:1373;height:686;mso-wrap-style:none;v-text-anchor:middle;mso-position-horizontal-relative:char">
                        <v:fill o:detectmouseclick="t" on="false"/>
                        <v:stroke color="black" weight="12600" joinstyle="miter" endcap="flat"/>
                        <w10:wrap type="none"/>
                      </v:rect>
                      <v:shape id="shape_0" stroked="f" o:allowincell="t" style="position:absolute;left:3927;top:3158;width:359;height:35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1;top:3139;width:361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5;top:3942;width:997;height:352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2C395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05;top:3729;width:1007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2C395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26;top:3729;width:1008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ES_tradnl" w:bidi="ar-SA"/>
                                </w:rPr>
                                <w:t>2C395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1;top:3729;width:485;height:353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val="es-MX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Verdana" w:hAnsi="Verdana" w:eastAsia="Times New Roman" w:cs="Verdana"/>
                                  <w:color w:val="000000"/>
                                  <w:lang w:bidi="ar-SA" w:val="es-E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es-E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16,2453" to="7263,245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615,4121" to="7362,412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El valor NULL (nulo)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 indicar que una variable no apunta a nada se utiliza el valor Nulo (NULL) como se muestra en el siguiente ejempl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 *p; </w:t>
              <w:br/>
              <w:t xml:space="preserve">p = NULL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Desplegar un apuntador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 posible mostrar el contenido de una variable de tipo apuntador en la pantalla utilizando un cout como se muestra en el siguiente ejempl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 main() </w:t>
              <w:br/>
              <w:t xml:space="preserve">{ </w:t>
              <w:br/>
              <w:t xml:space="preserve">   int x, y, *p, *q; </w:t>
              <w:br/>
              <w:br/>
              <w:t xml:space="preserve">   p = &amp;x; </w:t>
              <w:br/>
              <w:t xml:space="preserve">   *p = 5; </w:t>
              <w:br/>
              <w:t xml:space="preserve">   q = &amp;y; </w:t>
              <w:br/>
              <w:t xml:space="preserve">   *q = 23; </w:t>
              <w:br/>
              <w:t xml:space="preserve">   cout&lt;&lt;*p&lt;&lt;" "&lt;&lt;*q&lt;&lt;endl; </w:t>
              <w:br/>
              <w:t xml:space="preserve">   q = p; </w:t>
              <w:br/>
              <w:t xml:space="preserve">   *p = 35; </w:t>
              <w:br/>
              <w:t xml:space="preserve">   cout&lt;&lt;*p&lt;&lt;" "&lt;&lt;*q&lt;&lt;endl; </w:t>
              <w:br/>
              <w:t xml:space="preserve">   q = NULL; </w:t>
              <w:br/>
              <w:t xml:space="preserve">   cout&lt;&lt;x&lt;&lt;" "&lt;&lt;y&lt;&lt;endl; </w:t>
              <w:br/>
              <w:t>   return 0;</w:t>
              <w:br/>
              <w:t xml:space="preserve">}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ejecutamos el siguiente programa mostrará en la pantalla lo siguiente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 23 </w:t>
              <w:br/>
              <w:t xml:space="preserve">35 35 </w:t>
              <w:br/>
              <w:t xml:space="preserve">35 23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jercicio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pia el ejemplo que se incluye en el material y pruébalo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gue el programa que se muestra a continuación e indica qué valores se mostrarán en la pantalla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#include &lt;iostream.h&gt;</w:t>
              <w:br/>
              <w:t xml:space="preserve">int main() </w:t>
              <w:br/>
              <w:t xml:space="preserve">{ </w:t>
              <w:br/>
              <w:t xml:space="preserve">    int x, y, *p, *q; </w:t>
              <w:br/>
              <w:t xml:space="preserve">    p = &amp;x; </w:t>
              <w:br/>
              <w:t xml:space="preserve">    *p = 12; </w:t>
              <w:br/>
              <w:t xml:space="preserve">    q = &amp;y; </w:t>
              <w:br/>
              <w:t xml:space="preserve">    *q = 23; </w:t>
              <w:br/>
              <w:t xml:space="preserve">    cout &lt;&lt; *p &lt;&lt;" "&lt;&lt;*q&lt;&lt;endl; </w:t>
              <w:br/>
              <w:t xml:space="preserve">    *p = *q; </w:t>
              <w:br/>
              <w:t xml:space="preserve">    cout &lt;&lt; *p &lt;&lt;" "&lt;&lt;*q&lt;&lt;endl; </w:t>
              <w:br/>
              <w:t xml:space="preserve">    q = NULL; </w:t>
              <w:br/>
              <w:t xml:space="preserve">    cout&lt;&lt;*p&lt;&lt;endl; </w:t>
              <w:br/>
              <w:t xml:space="preserve">    cout&lt;&lt;x&lt;&lt;" "&lt;&lt;y&lt;&lt;endl; </w:t>
              <w:br/>
              <w:t>    return 0;</w:t>
              <w:br/>
              <w:t xml:space="preserve">}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on</w:t>
              </w:r>
            </w:hyperlink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gas sugeridas</w:t>
            </w:r>
          </w:p>
        </w:tc>
      </w:tr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91/sol-ej1-M6-1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91/M5-3C++.htm" TargetMode="External"/><Relationship Id="rId7" Type="http://schemas.openxmlformats.org/officeDocument/2006/relationships/hyperlink" Target="http://webtec.itesm.mx/anexos/WOazteca/demo-002-5864/demo-002-5864/C_561091/M6-2C++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09:00Z</dcterms:created>
  <dc:creator>Laboratorio de Sistemas</dc:creator>
  <dc:description/>
  <cp:keywords/>
  <dc:language>en-US</dc:language>
  <cp:lastModifiedBy>Laboratorio de Sistemas</cp:lastModifiedBy>
  <dcterms:modified xsi:type="dcterms:W3CDTF">2004-07-21T18:10:00Z</dcterms:modified>
  <cp:revision>1</cp:revision>
  <dc:subject/>
  <dc:title>Módulo 6: Tópicos Avanzados </dc:title>
</cp:coreProperties>
</file>