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4"/>
      </w:tblGrid>
      <w:tr>
        <w:trPr>
          <w:trHeight w:val="825" w:hRule="atLeast"/>
        </w:trPr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color w:val="FFFFFF"/>
              </w:rPr>
              <w:t>6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Tópicos Avanzados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b/>
                <w:bCs/>
                <w:color w:val="FFFFFF"/>
              </w:rPr>
              <w:t>Relación entre Apuntadores y Arreglos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ind w:right="107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Relación entre Apuntadores y Arreglos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se declara el siguiente arreglo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m[5];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namente C++ declara m como un apuntador a entero y coloca ahí la dirección del primer elemento del arreglo.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pongamos que tenemos lo siguiente:</w:t>
            </w:r>
          </w:p>
          <w:p>
            <w:pPr>
              <w:pStyle w:val="Normal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*p;</w:t>
              <w:br/>
              <w:t xml:space="preserve">p = m; 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áficamente lo podemos representar así: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190240" cy="913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ind w:right="1078" w:hanging="0"/>
              <w:rPr/>
            </w:pPr>
            <w:r>
              <w:rPr/>
              <w:t>y para accesar los elementos del arreglo también se puede usar el apuntador de cualquiera de las siguientes maneras:</w:t>
            </w:r>
          </w:p>
          <w:tbl>
            <w:tblPr>
              <w:tblW w:w="1048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726"/>
              <w:gridCol w:w="7759"/>
            </w:tblGrid>
            <w:tr>
              <w:trPr/>
              <w:tc>
                <w:tcPr>
                  <w:tcW w:w="2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m[2]</w:t>
                  </w:r>
                </w:p>
              </w:tc>
              <w:tc>
                <w:tcPr>
                  <w:tcW w:w="7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se refiere al elemento de la casilla 2 del arreglo</w:t>
                  </w:r>
                </w:p>
              </w:tc>
            </w:tr>
            <w:tr>
              <w:trPr/>
              <w:tc>
                <w:tcPr>
                  <w:tcW w:w="2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p[2]</w:t>
                  </w:r>
                </w:p>
              </w:tc>
              <w:tc>
                <w:tcPr>
                  <w:tcW w:w="7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se refiere al elemento de la casilla 2 del arreglo</w:t>
                  </w:r>
                </w:p>
              </w:tc>
            </w:tr>
            <w:tr>
              <w:trPr/>
              <w:tc>
                <w:tcPr>
                  <w:tcW w:w="2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*(p+2)</w:t>
                  </w:r>
                </w:p>
              </w:tc>
              <w:tc>
                <w:tcPr>
                  <w:tcW w:w="7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se refiere al elemento que está 2 posiciones enteras más allá del inicio del arreglo, lo cual es equivalente a decir que es el elemento de la casilla 2 del arreglo</w:t>
                  </w:r>
                </w:p>
              </w:tc>
            </w:tr>
            <w:tr>
              <w:trPr/>
              <w:tc>
                <w:tcPr>
                  <w:tcW w:w="27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*(m+2)</w:t>
                  </w:r>
                </w:p>
              </w:tc>
              <w:tc>
                <w:tcPr>
                  <w:tcW w:w="7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ind w:right="1078" w:hanging="0"/>
                    <w:rPr/>
                  </w:pPr>
                  <w:r>
                    <w:rPr/>
                    <w:t>se refiere al elemento que está 2 posiciones enteras más allá del inicio del arreglo, lo cual es equivalente a decir que es el elemento de la casilla 2 del arreglo</w:t>
                  </w:r>
                </w:p>
              </w:tc>
            </w:tr>
          </w:tbl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 decir: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190240" cy="1981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24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 la expresión *(p+2) al sumar 2 al apuntador p, no se está sumando el número 2 sino que se está avanzando 2 posiciones en la memoria; es decir, p es un apuntador a entero, por lo que al sumarle 2 se avanza el espacio de memoria necesario para avanzar 2 posiciones enteras.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 paréntesis es necesario porque el operador * tiene una prioridad más alta que el operador +.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Aritmética de apuntadores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da vez que un apuntador se incrementa, apunta a la localidad de memoria del siguiente elemento de su tipo base (o sea, del tipo del que fue definido). 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da vez que se decrementa, apunta a la localidad de memoria del elemento anterior. Esta forma de trabajar asegura que siempre un apuntador apunta a un elemento apropiado de su tipo base.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 ejemplo, supón que tienes la siguiente declaración y que un entero ocupa 2 bytes: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*p1, *p2;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 supón que p1 contiene la dirección de memoria 2500, al ejecutar la operación: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 = p1 + 2;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memoria queda de la siguiente manera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moria</w:t>
            </w:r>
          </w:p>
          <w:p>
            <w:pPr>
              <w:pStyle w:val="NormalWeb"/>
              <w:ind w:left="720"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94405" cy="1217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59" r="-3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440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Verificación de los limites del arreglo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 base a lo que se ha explicado en esta sección, se puede entender porque C++ no hace verificación de los límites de un arreglo; es decir, si se tiene el siguiente caso: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m[5];</w:t>
              <w:br/>
              <w:t>m[15] = 10;</w:t>
            </w:r>
          </w:p>
          <w:p>
            <w:pPr>
              <w:pStyle w:val="NormalWeb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 está asignando el valor 10 a una posición de memoria que no pertenece al arreglo (porque el arreglo m tiene casillas de la 0 a la 4); entonces, es responsabilidad del programador verificar que esto no ocurra.</w:t>
            </w:r>
          </w:p>
          <w:p>
            <w:pPr>
              <w:pStyle w:val="NormalWeb"/>
              <w:spacing w:before="280" w:after="0"/>
              <w:ind w:right="10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jercicio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ón que tienes declarado el siguiente arreg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arr[10] = {1, 2, 3, 4, 5, 6, 7, 8, 9, 0};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í que muestra en la pantalla el siguiente segmento de código:</w:t>
              <w:br/>
              <w:br/>
              <w:t xml:space="preserve">int *p; </w:t>
              <w:br/>
              <w:br/>
              <w:t xml:space="preserve">p = arr; </w:t>
              <w:br/>
              <w:t xml:space="preserve">*p = 20; </w:t>
              <w:br/>
              <w:t xml:space="preserve">*(p + 2) = 40; </w:t>
              <w:br/>
              <w:t xml:space="preserve">*(arr + 5) = 60; </w:t>
              <w:br/>
              <w:br/>
              <w:t xml:space="preserve">for (int i =0; i&lt;10; i++) </w:t>
              <w:br/>
              <w:t>    cout&lt;&lt;arr[i]&lt;&lt;"\t";</w:t>
              <w:br/>
      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Ligas sugeridas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9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10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ebtec.itesm.mx/anexos/WOazteca/demo-002-5864/demo-002-5864/C_561092/sol-Ej1-M6-2C++.htm" TargetMode="External"/><Relationship Id="rId7" Type="http://schemas.openxmlformats.org/officeDocument/2006/relationships/hyperlink" Target="http://www.cplusplus.com/doc/tutorial/" TargetMode="External"/><Relationship Id="rId8" Type="http://schemas.openxmlformats.org/officeDocument/2006/relationships/hyperlink" Target="http://www.cs.wustl.edu/~schmidt/C++/" TargetMode="External"/><Relationship Id="rId9" Type="http://schemas.openxmlformats.org/officeDocument/2006/relationships/hyperlink" Target="http://webtec.itesm.mx/anexos/WOazteca/demo-002-5864/demo-002-5864/C_561092/M6-1C++.htm" TargetMode="External"/><Relationship Id="rId10" Type="http://schemas.openxmlformats.org/officeDocument/2006/relationships/hyperlink" Target="http://webtec.itesm.mx/anexos/WOazteca/demo-002-5864/demo-002-5864/C_561092/M6-3C++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15:00Z</dcterms:created>
  <dc:creator>Laboratorio de Sistemas</dc:creator>
  <dc:description/>
  <cp:keywords/>
  <dc:language>en-US</dc:language>
  <cp:lastModifiedBy>Laboratorio de Sistemas</cp:lastModifiedBy>
  <cp:lastPrinted>2004-07-21T10:42:00Z</cp:lastPrinted>
  <dcterms:modified xsi:type="dcterms:W3CDTF">2004-07-21T18:15:00Z</dcterms:modified>
  <cp:revision>2</cp:revision>
  <dc:subject/>
  <dc:title>Módulo 3: Funciones                                       </dc:title>
</cp:coreProperties>
</file>