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left"/>
        <w:tblInd w:w="-1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69"/>
      </w:tblGrid>
      <w:tr>
        <w:trPr>
          <w:trHeight w:val="825" w:hRule="atLeast"/>
        </w:trPr>
        <w:tc>
          <w:tcPr>
            <w:tcW w:w="9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Módulo 5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Verdana" w:ascii="Verdana" w:hAnsi="Verdana"/>
                <w:b/>
                <w:bCs/>
                <w:color w:val="FFFFFF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1032510</wp:posOffset>
                  </wp:positionV>
                  <wp:extent cx="3238500" cy="6858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52" r="-1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  <w:color w:val="FFFFFF"/>
              </w:rPr>
              <w:t xml:space="preserve">Arreglos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color w:val="FFFFFF"/>
              </w:rPr>
              <w:t>    </w:t>
            </w:r>
            <w:r>
              <w:rPr>
                <w:rFonts w:eastAsia="Verdana" w:cs="Verdana" w:ascii="Verdana" w:hAnsi="Verdana"/>
                <w:b/>
                <w:bCs/>
                <w:color w:val="FFFFFF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FFFFFF"/>
              </w:rPr>
              <w:t>3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 xml:space="preserve">. </w:t>
            </w:r>
            <w:r>
              <w:rPr>
                <w:rFonts w:cs="Verdana" w:ascii="Verdana" w:hAnsi="Verdana"/>
                <w:b/>
                <w:bCs/>
                <w:color w:val="FFFFFF"/>
              </w:rPr>
              <w:t>Arreglos como Parámetros</w:t>
            </w:r>
          </w:p>
        </w:tc>
      </w:tr>
      <w:tr>
        <w:trPr/>
        <w:tc>
          <w:tcPr>
            <w:tcW w:w="9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 xml:space="preserve">Uso de arreglos de una dimensión como parámetro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ara declarar un arreglo como parámetro formal de una función se utiliza: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po nom_parametro[ ];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o es necesario especificar el tamaño del arreglo, sin embargo, al programar la función es necesario saberlo; por lo que es muy </w:t>
              <w:br/>
              <w:br/>
              <w:t>común agregar un parámetro de tipo entero en el que se envía la cantidad de casillas ocupadas del arreglo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r default, un arreglo se considera un parámetro por referencia (de entrada y/o salida); es decir, cuando se recibe un arreglo </w:t>
              <w:br/>
              <w:br/>
              <w:t xml:space="preserve">como parámetro y dentro de la función se modifica alguno de sus valores, el parámetro actual que se usó al mandar llamar a dicha </w:t>
              <w:br/>
              <w:br/>
              <w:t xml:space="preserve">función se modifica; por otro lado, si se desea que el arreglo actúe como un parámetro por valor (de entrada); es decir, que no se </w:t>
              <w:br/>
              <w:br/>
              <w:t xml:space="preserve">modifique dentro de la función se debe anteponer la palabra const a la declaración del parámetro; esto es en realidad una </w:t>
              <w:br/>
              <w:br/>
              <w:t xml:space="preserve">precaución con la que se está avisando al compilador que esa función no debe modificar el valor de la variable; en caso de que por </w:t>
              <w:br/>
              <w:br/>
              <w:t xml:space="preserve">error en la función se tratara de modificar el valor de alguna casilla del arreglo el compilador debe enviar un error indicándolo.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n arreglo no puede ser regresado como valor de retorno de una función; por lo que si se requiere una función que regrese un </w:t>
              <w:br/>
              <w:br/>
              <w:t xml:space="preserve">arreglo, éste se debe especificar como parámetro.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continuación se encuentra un ejemplo en el que se incluye una función que recibe como parámetro un arreglo de precios, su </w:t>
              <w:br/>
              <w:br/>
              <w:t xml:space="preserve">tamaño y un incremento, la función regresa el arreglo con los precios nuevos, es decir, después de aplicarles el incremento </w:t>
              <w:br/>
              <w:br/>
              <w:t>indicado en el tercer parámetro:</w:t>
            </w:r>
          </w:p>
          <w:p>
            <w:pPr>
              <w:pStyle w:val="NormalWeb"/>
              <w:rPr>
                <w:rFonts w:ascii="Courier" w:hAnsi="Courier" w:cs="Courier"/>
                <w:sz w:val="20"/>
                <w:szCs w:val="20"/>
                <w:lang w:val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/>
              </w:rPr>
              <w:t>#include &lt;iostream.h&gt;</w:t>
              <w:br/>
              <w:br/>
              <w:t xml:space="preserve">void incrementa(double precios[], int tam, double inc) </w:t>
              <w:br/>
              <w:t xml:space="preserve">{ </w:t>
              <w:br/>
              <w:t xml:space="preserve">    for (int i = 0; i &lt; tam; i++) </w:t>
              <w:br/>
              <w:t xml:space="preserve">        precios[i] = precios[i] * (1 + inc); </w:t>
              <w:br/>
              <w:t xml:space="preserve">} </w:t>
              <w:br/>
              <w:br/>
              <w:t xml:space="preserve">void lee(double arr[], int tam) </w:t>
              <w:br/>
              <w:t xml:space="preserve">{ </w:t>
              <w:br/>
              <w:t xml:space="preserve">    for (int i = 0; i &lt; tam; i++) </w:t>
              <w:br/>
              <w:t xml:space="preserve">    { </w:t>
              <w:br/>
              <w:t xml:space="preserve">        cout&lt;&lt;"Teclea el valor "&lt;&lt;i&lt;&lt;" "; </w:t>
              <w:br/>
              <w:t xml:space="preserve">        cin&gt;&gt;arr[i]; </w:t>
              <w:br/>
              <w:t xml:space="preserve">    } </w:t>
              <w:br/>
              <w:t>}</w:t>
              <w:br/>
              <w:t> </w:t>
            </w:r>
          </w:p>
          <w:p>
            <w:pPr>
              <w:pStyle w:val="NormalWeb"/>
              <w:rPr>
                <w:rFonts w:ascii="Courier" w:hAnsi="Courier" w:cs="Courier"/>
                <w:sz w:val="20"/>
                <w:szCs w:val="20"/>
                <w:lang w:val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/>
              </w:rPr>
              <w:t xml:space="preserve">void muestra(const double arr[], int tam) </w:t>
              <w:br/>
              <w:t xml:space="preserve">{ </w:t>
              <w:br/>
              <w:t xml:space="preserve">    for (int i = 0; i &lt; tam; i++) </w:t>
              <w:br/>
              <w:t xml:space="preserve">        cout&lt;&lt;"precio "&lt;&lt;i&lt;&lt;" "&lt;&lt;arr[i]&lt;&lt;endl; </w:t>
              <w:br/>
              <w:t xml:space="preserve">}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 xml:space="preserve">int main() </w:t>
              <w:br/>
              <w:t xml:space="preserve">{ </w:t>
              <w:br/>
              <w:t xml:space="preserve">    double precios[20]; </w:t>
              <w:br/>
              <w:t xml:space="preserve">    int tam; </w:t>
              <w:br/>
              <w:t xml:space="preserve">    double incremento; </w:t>
              <w:br/>
              <w:br/>
              <w:t xml:space="preserve">    cout&lt;&lt;"Cuantos precios hay en la lista?"&lt;&lt;endl; </w:t>
              <w:br/>
              <w:t xml:space="preserve">    cin&gt;&gt;tam; </w:t>
              <w:br/>
              <w:t xml:space="preserve">    cout&lt;&lt;"Teclea los precios "&lt;&lt;endl; </w:t>
              <w:br/>
              <w:t xml:space="preserve">    lee(precios, tam); </w:t>
              <w:br/>
              <w:br/>
              <w:t xml:space="preserve">    cout&lt;&lt;"cual es el incremento para los precios "&lt;&lt;endl; </w:t>
              <w:br/>
              <w:t xml:space="preserve">    cout&lt;&lt;"teclea un valor entre 0 y 1 "; </w:t>
              <w:br/>
              <w:t xml:space="preserve">    cin&gt;&gt;incremento; </w:t>
              <w:br/>
              <w:t xml:space="preserve">    incrementa(precios, tam, incremento); </w:t>
              <w:br/>
              <w:br/>
              <w:t xml:space="preserve">    // muestra la tabla de precios con el incremento </w:t>
              <w:br/>
              <w:t xml:space="preserve">    muestra(precios, tam); </w:t>
              <w:br/>
              <w:t xml:space="preserve">    </w:t>
              <w:br/>
              <w:t xml:space="preserve">    return 0; </w:t>
              <w:br/>
              <w:t>}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Uso de arreglos multidimensionales como parámetro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uando se requiere un arreglo de 2 o más dimensiones como parámetro no se requiere especificar el tamaño de la primera </w:t>
              <w:br/>
              <w:br/>
              <w:t xml:space="preserve">dimensión; pero si se requiere el tamaño de las siguientes dimensiones. Como la primera dimensión no es necesaria, normalmente se </w:t>
              <w:br/>
              <w:br/>
              <w:t>agrega un parámetro adicional de tipo entero que contiene la cantidad de datos de la primera dimensión del arreglo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visemos el siguiente ejemplo en el que aparece como parámetro un arreglo de una dimensión y de dos dimensiones en la función </w:t>
              <w:br/>
              <w:br/>
              <w:t>CopiaCol:</w:t>
            </w:r>
          </w:p>
          <w:p>
            <w:pPr>
              <w:pStyle w:val="NormalWeb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#include &lt;iostream.h&gt;</w:t>
            </w:r>
          </w:p>
          <w:p>
            <w:pPr>
              <w:pStyle w:val="NormalWeb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 xml:space="preserve">//Funcion que copia la columna A de la matriz al arreglo Arr </w:t>
              <w:br/>
              <w:t xml:space="preserve">void CopiaCol(int Mat[][10], int orden, int A, int Arr[]) </w:t>
              <w:br/>
              <w:t xml:space="preserve">{ </w:t>
              <w:br/>
              <w:t>    for(int i=0; i&lt;orden; i++)</w:t>
              <w:br/>
              <w:t>        Arr[i] = Mat[i][A];</w:t>
              <w:br/>
              <w:t>}</w:t>
              <w:br/>
              <w:br/>
              <w:t xml:space="preserve">//Funcion que pide el orden de la matriz y luego lee sus elementos </w:t>
              <w:br/>
              <w:t xml:space="preserve">void LeeMat(int Mat[][10], int &amp;orden) </w:t>
              <w:br/>
              <w:t xml:space="preserve">{ </w:t>
              <w:br/>
              <w:t xml:space="preserve">    cout&lt;&lt;"Cual es el orden de la matriz? "; </w:t>
              <w:br/>
              <w:t xml:space="preserve">    cin&gt;&gt;orden; </w:t>
              <w:br/>
              <w:t xml:space="preserve">    for (int ren=0; ren &lt; orden; ren++) </w:t>
              <w:br/>
              <w:t xml:space="preserve">        for (int col=0; col &lt; orden; col++) </w:t>
              <w:br/>
              <w:t xml:space="preserve">        { </w:t>
              <w:br/>
              <w:t xml:space="preserve">            cout&lt;&lt;"Teclea el valor para el elemento "&lt;&lt;ren&lt;&lt;","&lt;&lt;col&lt;&lt;" "; </w:t>
              <w:br/>
              <w:t xml:space="preserve">            cin&gt;&gt;Mat[ren][col]; </w:t>
              <w:br/>
              <w:t xml:space="preserve">        } </w:t>
              <w:br/>
              <w:t>}</w:t>
              <w:br/>
              <w:br/>
              <w:t xml:space="preserve">//Funcion que muestra los elementos de la matriz en la forma tradicional </w:t>
              <w:br/>
              <w:t xml:space="preserve">void MuestraMat(int Mat[][10], int orden) </w:t>
              <w:br/>
              <w:t xml:space="preserve">{ </w:t>
              <w:br/>
              <w:t xml:space="preserve">    for (int ren=0; ren&lt;orden; ren++) </w:t>
              <w:br/>
              <w:t xml:space="preserve">    { </w:t>
              <w:br/>
              <w:t xml:space="preserve">        for (int col=0; col&lt;orden; col++) </w:t>
              <w:br/>
              <w:t xml:space="preserve">            cout&lt;&lt;Mat[ren][col]&lt;&lt;"\t"; </w:t>
              <w:br/>
              <w:t xml:space="preserve">        cout&lt;&lt;endl; </w:t>
              <w:br/>
              <w:t xml:space="preserve">    } </w:t>
              <w:br/>
              <w:t>}</w:t>
              <w:br/>
              <w:br/>
              <w:t xml:space="preserve">//Funcion que muestra los elementos del arreglo </w:t>
              <w:br/>
              <w:t xml:space="preserve">void MuestraArr(int Arr[], int orden) </w:t>
              <w:br/>
              <w:t xml:space="preserve">{ </w:t>
              <w:br/>
              <w:t xml:space="preserve">    for (int ren=0; ren&lt;orden; ren++) </w:t>
              <w:br/>
              <w:t xml:space="preserve">        cout&lt;&lt;Arr[ren]&lt;&lt;"\t"; </w:t>
              <w:br/>
              <w:t>}</w:t>
              <w:br/>
              <w:br/>
              <w:t xml:space="preserve">int main() </w:t>
              <w:br/>
              <w:t xml:space="preserve">{ </w:t>
              <w:br/>
              <w:t xml:space="preserve">    int Matriz[10][10]; </w:t>
              <w:br/>
              <w:t xml:space="preserve">    int A, orden; </w:t>
              <w:br/>
              <w:t>    int Arreglo[10];</w:t>
              <w:br/>
              <w:br/>
              <w:t xml:space="preserve">    LeeMat(Matriz, orden); </w:t>
              <w:br/>
              <w:t>    MuestraMat(Matriz, orden);</w:t>
              <w:br/>
              <w:t xml:space="preserve">    cout&lt;&lt;"Copiara la columna A, Cual es el valor de A?"; </w:t>
              <w:br/>
              <w:t xml:space="preserve">    cin&gt;&gt;A; </w:t>
              <w:br/>
              <w:t xml:space="preserve">    </w:t>
              <w:br/>
              <w:t xml:space="preserve">    CopiaCol(Matriz, orden, A, Arreglo); </w:t>
              <w:br/>
              <w:t xml:space="preserve">    cout&lt;&lt;"muestra el arreglo que tiene la columna "&lt;&lt;A&lt;&lt;" de la matriz"&lt;&lt;endl; </w:t>
              <w:br/>
              <w:t xml:space="preserve">    for (int i=0; i&lt;orden; i++) </w:t>
              <w:br/>
              <w:t xml:space="preserve">        cout&lt;&lt;Arreglo[i]&lt;&lt;"\t"; </w:t>
              <w:br/>
              <w:t xml:space="preserve">    cout&lt;&lt;endl; </w:t>
              <w:br/>
              <w:t xml:space="preserve">    </w:t>
              <w:br/>
              <w:t xml:space="preserve">    return 0; </w:t>
              <w:br/>
              <w:t>}</w:t>
            </w:r>
          </w:p>
          <w:p>
            <w:pPr>
              <w:pStyle w:val="NormalWeb"/>
              <w:spacing w:before="280" w:after="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jercicio</w:t>
            </w:r>
          </w:p>
        </w:tc>
      </w:tr>
      <w:tr>
        <w:trPr/>
        <w:tc>
          <w:tcPr>
            <w:tcW w:w="9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liza un programa que pida al usuario el orden (es decir, las dimensiones) de una matríz cuadrada, después que pida los valores 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</w:rPr>
              <w:t>para las casillas del arreglo y después que muestre en la pantalla los valores que se encuentran en las 2 diagonales de la matriz.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hyperlink r:id="rId3">
              <w:r>
                <w:rPr>
                  <w:rStyle w:val="InternetLink"/>
                  <w:sz w:val="20"/>
                  <w:szCs w:val="20"/>
                </w:rPr>
                <w:t>ver solución</w:t>
              </w:r>
            </w:hyperlink>
            <w:r>
              <w:rPr/>
              <w:br/>
              <w:t> </w:t>
            </w:r>
          </w:p>
        </w:tc>
      </w:tr>
      <w:tr>
        <w:trPr/>
        <w:tc>
          <w:tcPr>
            <w:tcW w:w="9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Ligas sugeridas</w:t>
            </w:r>
          </w:p>
        </w:tc>
      </w:tr>
      <w:tr>
        <w:trPr/>
        <w:tc>
          <w:tcPr>
            <w:tcW w:w="9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cplusplus.com/doc/tutorial/</w:t>
              </w:r>
            </w:hyperlink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cs.wustl.edu/~schmidt/C++/</w:t>
              </w:r>
            </w:hyperlink>
            <w:r>
              <w:rPr/>
              <w:t xml:space="preserve"> </w:t>
            </w:r>
          </w:p>
        </w:tc>
      </w:tr>
    </w:tbl>
    <w:p>
      <w:pPr>
        <w:pStyle w:val="NormalWeb"/>
        <w:rPr>
          <w:rFonts w:ascii="Verdana" w:hAnsi="Verdana" w:cs="Verdana"/>
          <w:sz w:val="20"/>
          <w:szCs w:val="20"/>
        </w:rPr>
      </w:pPr>
      <w:hyperlink r:id="rId6">
        <w:r>
          <w:rPr>
            <w:rStyle w:val="InternetLink"/>
            <w:rFonts w:cs="Verdana" w:ascii="Verdana" w:hAnsi="Verdana"/>
            <w:b/>
            <w:bCs/>
            <w:i/>
            <w:iCs/>
            <w:sz w:val="20"/>
            <w:szCs w:val="20"/>
          </w:rPr>
          <w:t xml:space="preserve">Regresar </w:t>
        </w:r>
      </w:hyperlink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hyperlink r:id="rId7">
        <w:r>
          <w:rPr>
            <w:rStyle w:val="InternetLink"/>
            <w:rFonts w:cs="Verdana" w:ascii="Verdana" w:hAnsi="Verdana"/>
            <w:b/>
            <w:bCs/>
            <w:i/>
            <w:iCs/>
            <w:sz w:val="20"/>
            <w:szCs w:val="20"/>
          </w:rPr>
          <w:t>Siguiente módulo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ebtec.itesm.mx/anexos/WOazteca/demo-002-5864/demo-002-5864/C_561090/sol-ej1-M5-3C++.htm" TargetMode="External"/><Relationship Id="rId4" Type="http://schemas.openxmlformats.org/officeDocument/2006/relationships/hyperlink" Target="http://www.cplusplus.com/doc/tutorial/" TargetMode="External"/><Relationship Id="rId5" Type="http://schemas.openxmlformats.org/officeDocument/2006/relationships/hyperlink" Target="http://www.cs.wustl.edu/~schmidt/C++/" TargetMode="External"/><Relationship Id="rId6" Type="http://schemas.openxmlformats.org/officeDocument/2006/relationships/hyperlink" Target="http://webtec.itesm.mx/anexos/WOazteca/demo-002-5864/demo-002-5864/C_561090/M5-2C++.htm" TargetMode="External"/><Relationship Id="rId7" Type="http://schemas.openxmlformats.org/officeDocument/2006/relationships/hyperlink" Target="http://webtec.itesm.mx/anexos/WOazteca/demo-002-5864/demo-002-5864/C_561090/M6-1C++.ht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8:07:00Z</dcterms:created>
  <dc:creator>Laboratorio de Sistemas</dc:creator>
  <dc:description/>
  <cp:keywords/>
  <dc:language>en-US</dc:language>
  <cp:lastModifiedBy>Laboratorio de Sistemas</cp:lastModifiedBy>
  <dcterms:modified xsi:type="dcterms:W3CDTF">2004-07-21T18:08:00Z</dcterms:modified>
  <cp:revision>1</cp:revision>
  <dc:subject/>
  <dc:title>Módulo 5: Arreglos </dc:title>
</cp:coreProperties>
</file>